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ODEM - Modem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C) Copyright 1989, 1990 - Ralph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. O. Box 38247, Tallahassee, FL 3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ssion is  herewith given  for any  possess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o  reproduce and transmit this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ties   provided that the following thr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 No alterations or  deletions  of any ki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the operating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 The software is distributed  without char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kind by  the distributor, other tha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ees (not to exceed $10) in the case of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k-copying service or User Group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tribu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 The software is not  distributed packag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ardware product or system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of  MODEM  in  violation  of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constitutes an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lph D. Miller makes no warranties a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 or  the   software  herein   descri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  disclaims    any   implied 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 fitness for  any particular 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D.  Miller further 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the specifications  of the program and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 without     obligation   to  notify  any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14.EX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14 is a tool  which  will  help  you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to  "demystify" your modem. This pres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 most useful  to owners  of 2400 baud Hayes 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modems  with non-volatile memory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o dipswitche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and  300 baud  are supported  by the  MODEM14.EX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(9600  in future versions), but anything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 switch  on your  modem probably won't have an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over-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14  provides  suggested  settings  for  all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t  controls.  These  suggestions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telecommunications  packages such as ProCom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are  having  trouble  getting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function properly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ange the Modem Initialization String in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nications program to "ATZ". Don't includ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munications program's manual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s on changing the default init string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 the character that represen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t the end of the string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(example: ProComm 2.4.2 uses "!"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want to make note of the old string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want to refer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 your comm program and load MODEM14,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&amp;F option to restore the modem to it'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ep through each selection of the AT Command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ing from left to right on the top r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ttom row, setting the options in each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ggested value. Be certain to set the Q option to Q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e certain to SKIP the &amp;F option. You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&amp;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loa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 very well function correctly now! If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 a much  better position  to experiment  and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-common setting(s) your syst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n  AT Command  is done merely by moving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nto that command and pressing the &lt;enter&gt; key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 available for  that command  th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ndow.  Selection is made in the same wa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 associated with the command selecte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'Associated With' Window. Additional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there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 build a  string, whatever would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Send" command at any particular tim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"Current Init  String" Window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 necessarily the  current configuration 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but  the string  you've built  to send. 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 be followed  by use  of the &amp;W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 write it to the modem's non-volatile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 still be  there when the modem is re-powered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with an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exit the program with &lt;F1&gt; (function key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&lt;escape&gt; key,  a small  file will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.  This file contains the value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included  in the  initialization string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 the  program  will  restore  those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 Init   String"  window   when  MODEM  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values will be the defaults we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e Q command, which allows respo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modem only when it i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set  to 1, MODEM will change it when it load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 write that  change  to  the  modem's 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nless you do it with the &amp;W command. Should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ason, desire Q=1, just change it back via select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AT  Commands  Window.  Remember,  though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't  report modem  responses when  the mod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command option, "Accepted" should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 window assuming  your modem accep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 set to  issue responses  (as discussed above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es "Error!"  instead,  try  sending  the  comma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.. modems  are quirky things, at best. If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 command, though,  it's probably  not quite as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as  you'd hoped,  or uses  DIP switche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As this suggests,  MODEM14 can be utiliz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certain the compatibility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oblem  we've run  into is  when a  person buys 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th  an internal  modem and  a second COM 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sure  whether the  modem is  using COM1  or COM2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MODEM14 it's COM1... if it's  actually 2,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find  modem  message".  Run  the  program 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F  command is  included to  get a  modem back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y configuration,  as a  starting poin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in a modem which seldom need be changed by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pecialized  systems, but we tend to get them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when  we're having  trouble. When a number ar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field,  some  very  puzzling  situations  can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&amp;F, which resets the entire devic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ly  written registers such as we addr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 was a  dangerous command  to include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s  of this  program (making  the modem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 deal with)  are concerned,  because if you do an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undo  whatever you've  built with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ut  since the  shareware version doesn't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and  not all  modems respond  to queries  anyw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Init  String" will  still display the st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stakingly built! Therefore, it's recommen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F command very conserv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  command, if sent at the wrong time, can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. Z  will reload  the configuration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hat  was in  effect when  &amp;W was  last  sent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Z should really only be sent in order to "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quare  one", giving  up any 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&amp;W was las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ea  that really  bears investigation  is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specified in the setup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For  instance, ProComm  2.4.2 was writt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X1   was  a   better  default  than  X4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of   modems  in  popular  price  ranges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authors used  it as  a default,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 is initialized  (if it  hasn't been 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). Nowadays,  however, X1  severely under-uti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 the 2400  baud "dipswitch-less"  mod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at  you make your initialization command ATZ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playing  with MODEM14  makes its functions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vident. We  tried hard  to keep  it on on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 the initial  setup questions were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MODEM14, and have an OUTSTANDING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, 22 October, 1989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23 October, 1989 - corrected the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ment of the Z command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given for order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, 2 November, 1989 - small tim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implemented to better serve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12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, 23 January, 1990 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4, 9 August, 1990 - Added the '&amp;AD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to get something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i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