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.ex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Jem Miller of 1:147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a small fast and reliable utility to take your modem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mail, or whatever. It will reliably phone or un-ph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COM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quires 2 command line parameters to function. If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or the wrong parameters are given, Modem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 The syntax for the command lin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1 off      Will take the modem on COM1 off-hook (busy the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The Com port MUST be the first parameter, and a wor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to tell Modem what to do with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will hang the phone up (on-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ll busy the phone (off-h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ither on or off are mis-spelled Modem will default to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oesn't need a fossil, so it could care less whether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r not. It works equally well with or withou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a fossil installed, (X00, OpusCom, BNU, etc.)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address the COM port, Otherwise Modem will use it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Modem will account for slower modems now, and will se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e system. Special thanks to John Rose of 1:130/33 f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est the auto dela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1.1 would bleed across windows under DeskView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ers. This version cures that problem, and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to save 2k in the EXE file. That means that it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aster now, but will still honor any delays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ms version 2.0 had a nasty habit of hanging the mach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dn't respond. This version cures that problem, and add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well. My appologies to anyone that was considering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over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will now make up to 2 attempts to send a command string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rom your modem, if it fails, it will report the modem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, and will end. Modem  also reports any errors now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port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thing other than an OK is received from the modem, it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low Modem repo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NOT attempt to re-send any commands if it recie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, it will simpl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now includes an optional third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  as the LAST commandline option tells Modem to run in Dog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ystems with slower modems. It causes Modem to put additional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wait routines while waiting for the modem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freeware, so use it, give it away, burn it, o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ish to do with it EXCEP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Jem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a_Com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147/3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ggNet 99:9002/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BBSNet 8:933/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