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PCodes allows portable PC users to easily modify PCPlus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data from the command line.  By using PCPCod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EXEC file, you can have the correct PCPlus dial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matter where you're dialing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assume that at work you need to dial 9,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side line.  Also, assume you don't need this 9, when you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home.  If you put 9, in fromt of the number in the PC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directory, you have to remove i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lution is now simple.  Put the dial code A in fron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side call numbers in your PC Plus dialing directory.  W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, run PCPCODES / / to empty dial code A.  When at work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PCODES /9,/ to put 9, in dial code A.  If you set this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nu or in AUTOEXEC, it becomes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if you need to use a long distance access code at work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dit card at home for long distance calls?  Just append ,B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long distance calls.  Now when you go to work you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PCODES /9,/{access code}/.  What about at home?  You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PCODES / /{credit card}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see PCPCODES takes whatever it finds within slashes (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laces it in the PC Plus dialing directory dial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A-J.  If you want a code left unchanged, simply le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s between the slashes around its space.  To blank a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one space between the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ssign 1234 to code A, 345 to code C, blank code 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code B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PCODES /1234//345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e e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J.A.C.Woodley 7/1/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FAX - (404) 526-2174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BS - (404) 526-174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