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AK PERFORMANCE for USR HS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, 1991 Robert M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DS is a revision to PEAK14K, a stand-a-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setting u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Courier HST and 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KDS is designed to set up the HST for calling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EAK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igure the modem to run PC Board. 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ettings for fast, efficient down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(.ZIP, .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if you have a 14.4K H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ye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be set up to run as efficiently as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no, then we know that it is a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t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asked if you want to run it in V.32bis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V.32bis modems including HAYES and AT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  It will als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an HST DS in V.32/V.42/H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, then your modem will b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.42 mod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 suggest.  My experience has been that the H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bis mod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9600 negotiation before it makes a 14,400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rve and the 9600 baud lines are install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V.32b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AK has written the new settings to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new setting to the NRAM of the mod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thes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new defaults each time you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is wh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has been changed to the reset command, 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adjustments to the modem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you can do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ling string prefix.  In Telix for example, prefix 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TDT to do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If you wanted to turn on data compression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sign your dialling entry for Compuserv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fix 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K2DT to turn on compression.  PEAK turns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ntil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ed.  If you do not like this setting, you could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ling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TM2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do not like the settings, I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go into your communicat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command ATI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display of the current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 the NRAM. 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of this for your reference.  If you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s, issue the command AT&amp;F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ro the NRAM, issue the command AT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whelming response I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14K, I decided not to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n this time for all the Texans and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ns who forgo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changes in the middle of the nigh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cluded m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have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saves you a lot of headaches, plea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gratit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a $20 bill in the mail.  In return I'll mail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inquiries promptly.  I can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- using hiding in the IBM/TECHNICAL con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. If you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rve member, my address is 70143,2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please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 Lansdow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6H 3Y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16) 533-9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