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AT v1.00 (c) 1991 Demonstrative Comput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Utility (Evaluation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QAT (Comport [1-2]) (Send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"QAT 1 ATA"   (Sends Modem Command "ATA"  [Answer] to Com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AT 2 ATH1"  (Sends Modem Command "ATH1" [Phone Off Hook] to Com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AT 1 ATH0"  (Sends Modem Command "ATH0" [Phone On Hook] to Com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AT 2 ATDT"  (Sends Modem Command "ATDT" [Dial] to Compo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ength of the Modem String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AT 2 ATDT 536-44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s Modem Command "ATDT 536-4460" [Dial 536-2156] to Compo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llows "Enhanced Feature" and i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feature registered copy send cash/check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ve Comput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81 Malloy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 Beach, Ca. 9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Scott Murph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