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ngMon Ver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0 ...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L.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puter St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Augusti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797-4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on is a simple TSR program that allows you to monit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ing detect, and alert you to the fact that someone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RingMon came from Pcboard ver 14.5, and the 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f allowing you on-line with the modem on h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cboard alert you to a caller. There are many times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the board off-line to do non-critical housekeep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BBS to be available to users. I don't hav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y BBS modem, so the only way I could tell if a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on was the Ring Detect light. If I didn't happe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tect lite flashing I never knew that was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7k, and terminates to monitor the Ring Detect o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you to a caller with an audible sound thru your PC speak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. To be able to remove the program from memory if you desi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urboPower's Mark.com and Release.com programs s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 or leave it in until you reboot. I do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gram from memory if your going to b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e comm ports, just so theres no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Mark &amp; Release should come in very hand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install once per session 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memory, so that should help. I am working o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should make this considerably smaller,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weeks. The program will continue to ring your speak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either hangs up, or a change occurrs in DSR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(A ready to recieve signal). This usual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nwers the phone, and gives a Clear to se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ge is made the program goes dormant again unti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on was written in Borlands Turbo Pascal ver 5.5 on an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60 with 3 megs RAM and 230megs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e Agrella, SysOp of Trade80 BBS in Fort Lauder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for letting me pick his brain o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r problem/bug repo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listed at the top of this page. You can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programs there free of charge...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on is a FREE program. There is no charge whatsoever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I maintain the rights to the sour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modified for redistribution without my cons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either expressed or implied attached to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in any way, shape or form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 (though that is not likely to occurr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