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INGTRA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hone Ring Moni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To use your modem to monitor the phone line for ring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the date and time of the ring to the screen 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you are like me and have one of those cheap answering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n't stamp the messages with the date and time.  Sinc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seem able to remember to leave the date and time they call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something needed to be done, hence the birth of RING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program to work you must have your modem hook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r answering machine.  Each time the phone rings, RING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g the Date and Time to both the screen and a text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use 10 seconds before resuming monitoring to avoid logg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 rings for the same call (i.e. if your answering machine pick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4th ring, RINGTRAK should only log one ring for that c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RINGTRAK.EXE in a subdirectory that is somewhere o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your modem is on the same phone line as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TRAK does not need any command line parameters but 4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RINGTRAK will log each call to a file called RING.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.  If this file does not exist, it will be cre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he calls to be logged to a different file,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ing the /LOG=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pecify what Comm Port RINGTRAK should use with the /POR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 By default, RINGTRAK will use COM1:.  Valid ports are 1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pecify what baud rate to initialize the port to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know what significance if any this would have to this program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f you want it.  The default is to set the port to 300 bau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e are doing is monitoring for rings.  You can specify any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50 and 115200 using the /BAUD=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time that RINGTRAK will wait after receiving a ring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ming monitoring for rings is 10 seconds.  If this is too sho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o keep from logging multiple rings on the same call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this delay by specifying the number of seconds to wa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AIT= parameter.  1-255 seconds are valid, but 10 should be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all there is to it.  Once the program is running any keystr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xit the program.  A /? or /H on the command line will give you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ree utility.  I retain the copyright, but you may use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eart's content.  If you find this utility of use, you can drop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my BBS or route me a message at RIME Node -&gt;PARADIGM or Ci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itNET Node &gt;&gt;404000 letting me know that you find it of value too.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if you felt like sending .50 or a dollar, that certainly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urn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solutions, kudos and ideas are welcomed.  I can be reached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igm BBS                   �ETATech Computer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671-1581                     P. O. Box 5667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-19,200 Baud 24 Hrs/Day        Atlanta, GA  30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E Node -&gt;PARADIGM               CircuitNET Node &gt;&gt;40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is program acknowledges this disclaimer of warranty: "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supplied as is.  �ETATech Computer Consulting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of this program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�ETATech Computer Consulting assumes no liability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FEB-1991    v1.0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