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ķ�ķ   ���ķ�����ķ�ķ���ķ    ������ķ�ķ �ķ�����ķ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ͼ� �   Ը ɼ� �͸ �� �� �ͼ    � ��͸ �� � � ��͸ �ͼ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ķ� �    � � � � �ͼ� �� �ķ    � ���� �� � � �  �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͸ �� �    � � � � �ķ� ��͸ �    � ��͸ �� � � �  �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</w:t>
      </w:r>
      <w:r>
        <w:rPr/>
        <w:t>ķ�� ӷ� ��� �� �  � �    � �  � �� ��� �  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����ͼ���ͼ�����ͼ�ͼ  �ͼ    �ͼ  �ͼ����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ķ ���ķ ������ķ �ķ   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Ը �͸ � Ը ɼ � ��͸ � � �    � ���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 � �  � ���� � � �    � �</w:t>
      </w:r>
      <w:r>
        <w:rPr/>
        <w:t>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 � �  � ��</w:t>
      </w:r>
      <w:r>
        <w:rPr/>
        <w:t>͸ � � �    � �ͼ   � �͸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 � �� </w:t>
      </w:r>
      <w:r>
        <w:rPr/>
        <w:t>ӷ � �  � � � ��ķ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��ͼ �ͼ  �ͼ ����ͼ �����ͼ 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����� ������� ���  ��� ���   ��� ������� �����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 ������� ��� ���� ��</w:t>
      </w:r>
      <w:r>
        <w:rPr/>
        <w:t xml:space="preserve">۱�ܱ�� ���߱�� ���߱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  ���     �������  ��</w:t>
      </w:r>
      <w:r>
        <w:rPr/>
        <w:t xml:space="preserve">۱�۱�� ������� �����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߱�� ���      ���  ���     ���߱��  ��۱�۱�� ���߱�� ��۱�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�� ���  ��� ��������� ��� ��� ��� �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  ������  ��   ��  ��������  ��  ��  ��  ��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imple Software Co., P.O.B. 8184, New Orleans, La. 7018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$10.00  (504) 288-655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If you occasionally have the need to sit and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ustomers, friends or both, SAD (Slick Auto Dia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! PLUS, SAM V2.3 has a basic Dumb Termi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ows calling your favorite BBS. See main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-V2.2 is a maintenance release to correct COM3/4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Slick Auto Dialer Version 2.2, Non Registered Copy.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to run on any IBM/Clone PC/MS-DOS PC using V2.01 or la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 required 128k of RAM and an Hayse compatable modem. The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andard baud rate. The SAD.MCF file is created for COM1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but can be easily changed with any text editor. SAD suppor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COM4 at IBM default IRQ addresses. Baud rates from 300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ck Auto Dialer is the Boss'es girl friday when the regular secre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available to place his telephone calls. SAD is very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s minimal setup as the application will automatically crea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 directory and files to begin operation. The only tinkering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 re-writing the modem string in the .MCF file to adjust to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modem. SAD requires the modem speaker remain on until 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ually the (M1) switch. Echo should also be disabled (E0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VOICE replies from the modem (V1) &amp; (X4). The carrier detect (S7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t to 30 seconds for best resul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SAD depends on reasonable audio quality from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 in order to hear rings and answers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with a decent speaker others don't. You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visit your local radio store and purcha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enclosed speaker that will have to be wir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parallel or in place of) the modems speak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odems have manual volume controls, other use the "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2 etc" switch settings to adjust via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it works: First you will have to build your dialing directory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 1 at the Main Menu. Or you can use any text editor to edit,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ven create the file (SAD.DIR). The dial string comes first,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characters, followed by a [*] delimiter, then 20 more characters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.  SAD creats a sample .DIR file that can be edited and ad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Next, use selection 3 to cherry pick the numbers you want to d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(Q)uit to dial ALL numbers by default. When you hear a number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[+] plus key to halt the dialer until the conversation is ov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hit [+] again to continue dialing the numbers in the qu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the que, hit the [-] key and reselect. You may use the Esc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y time to return to the main menu and exit or whatev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e Slick Auto Dialer over other progra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load in the que many numbers to dial from the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where you left off after ending your latest conversation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lmost unlimited directory size and ascii edit ability makes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ding autodialer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 Enter New Phone Numb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 Edit Old  Phone Numb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 Select Numbers to  Di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Help Scree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nter your request &lt;Enter/Exit&gt; 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IDDE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has a hidden Dumb Terminal that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5 (not indicated on Main Menu).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Menu is "~" (a tidle character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AD.MCF file must say "ON" (default)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. Otherwise, change "ON" to "OFF"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o defeat. By choosing #5 from Main, it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dial your modem, i.e. ATDT288-6550. The dumb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l is automatically invoked via the dialer que if the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results in a CONNECT with another mode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on the SAD.MCF is se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1  Data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Enter Key on Blank line to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Dial String Here ##  Name Goes Her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1-504-288-6550      SIMPLE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line accepts 40 characters, 20 for Phone Number, 20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2  Edit exis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Search Data ---&gt;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ATDT283-4647        * G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is line? (Y),(N) or (Q)uit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ite entry below, &lt;Cr&gt; if (N/C 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ATDT283-4647        * G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is New Data (Y)es or (N)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3  Add numbers to dialing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splay -&gt; ATDT283-4647        * G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  -&gt; (U)se, (F)ind, (R)un, (A)ll, (Esc), (Cr/Space=No)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)      Use this number to add 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    Find a number in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      Run and dial only numbers pick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    Add all numbers in directory 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c)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Search String -&gt; 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tring searches are case insensit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complete spelling. Example: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"crum" would locate "Applecrumb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kes SAD a great free form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 as assist in finding number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ments for comple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6-2605            *  Gary - port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         (U)se Number in Que? (Cr/Space=No), (Esc)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end -&gt;   ***** End of Search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(A)gain or (Esc) or &lt;Enter&gt; to Dial?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        Continue doing another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c)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Begin dia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CREEN when in active d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L I C K  **   A U T O  **  D I A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     Copy(c)right 1990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ertisment &gt;&gt; SlickWare from Simple Soft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 &gt;&gt;        P.O. Box 8184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.   &gt;&gt;    New Orleans, La. 70182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V(504)288-6550  D(504)283-978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NON REGISTERED EVALUATION COP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     Registration $10.00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 Esc to Exit or [+] to ReDial  &lt;&lt;  &lt;- (+) ke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       lik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Dial -&gt;  283-4647            * To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Date -&gt;  Date:06-27-1991     * Time:20:4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-&gt;  If Phone Answers, Pick up your Hand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.MCF                    Mod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               Either COM1 or COM2 or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                      300, 1200, 2400, 4800, 9600, 19200  (any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    No Parity   (N or E ok) |Use N8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8 Bits      (8 or 7 ok) |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1 Stopbit   (1 or 2 ok) |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   (DS5000 - RTS on)    Disable RTS (suggested if non MNP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0   (CS5000 - CTS on)    Disable CTS (suggested if non MNP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                       Modem DIAL Cmnd (ATDT dfmt tone - ATDP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0&amp;D1M1V1X4S11=70S7=30   Modem String    (M1V1X4S7=3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                         Modem resp delay (.3 sec default - try .2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AD                     SAD's parent directory   (can be changed if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                   No activity Exit Timeout (300 seconds /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       Activate Dumb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only $10.00.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include advanced features. SAM-V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 was written in Power Basic. The source code is availabl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Support 504-288-6550  BBS 504-283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