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LiteSPM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S.  Information Technology, Ltd. 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Technology, Ltd. 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iskette(s) and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gistration.  If Information Technology, Ltd.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aterials or workmanship, and such notifi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y Information Technology, Ltd.  to be correct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echnology, Ltd. 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fective diskette(s) or documentation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r extend to any claim for or right to rec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nsequential damages or other similar clai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Technology, Ltd. 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Technology, Ltd.'s liability for any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you or any other person ever exceed the lower of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st price or actual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Technology, Ltd. 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THER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MITED TO, ANY IMPLIED WARRANTY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***************** IMPORTANT WARRANTY INFORMATION 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