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Robotics Courier Modems (HST, V.32 or V.32bis, and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 for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recommended settings only.  Your individu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quipment may require different settings.  Where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ting for a given AT command, either can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 or specific equipment (HST or V.32 modem,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n asterisk (*) denote IMPORTANT items to maximiz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SE ARE SET to get the most throughput and highest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-- for MOST comm programs.  Check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    HST mode (for HST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    V.32 or V.32bis mode (for V.32/V.3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    Transmitter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    Local echo of command mode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Full duplex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      Modem clock used for call du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      Speaker volume mediu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      Speaker on until carrier detec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     Connection result codes display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      Connection result codes displayed VERB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6      Result 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      Display protocol in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      Display ARQ result co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B1  *   Fixed DTE rate -- does not follow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1      CD carrier detect when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2      Modem accepts commands on DTR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0      No guard tone for U.S. and Canadian syste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1  *   Hardware (RTS/CTS) transmit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0  *   Disable receive data software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J0      Normal single line phone conn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3  *   Disable MNP Level 5 data compression/enable MNP 2-4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      Auto enable data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Use &amp;K1 only if your modem does not support &amp;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0      Disable leased line op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4  *   Normal/ARQ mode -- Use ARQ error control if connec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made, use normal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0  *   Data rate NORMAL, negotiate for highest connec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0      Pulse dialing ratio for North Amer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2  *   RTS hardware flow control -- pass data on RT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0      DSR override always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se commands, I recommend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amp;W command writes the settings to NRAM non-volati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eturned as "defaults" whenever the modem is power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the ATZ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1C1E1F1K0L2M1Q0V1X6&amp;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A3&amp;B1&amp;C1&amp;D2&amp;G0&amp;H1&amp;I0&amp;J0&amp;K3&amp;L0&amp;M4&amp;N0&amp;P0&amp;R2&amp;S0&amp;W &lt;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communications program you will be using (Qmodem,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etc) the INITIALIZATION string should be ATZ^M.  The ^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your communications software for a data rate of 38,4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 If your modem (internal) or serial port (external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N or 16550AFN UART chip installed, use the 38,400 sett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UART chip, TRY the 38,400 setting -- if you seem to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(particularly on sending files), then drop back to the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 programs will have a set-up utility that will make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you.  Use the ATI4 command to see the current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I5 command to see the NRAM settings, and modify those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For example, if you only need to change from &amp;K1 to &amp;K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command AT&amp;K3&amp;W &lt;return&gt; and it will only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ad the manual for your modem.  The U.S. Robotics mode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highest throughput IF you understand and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