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[ PC-OHIO Main Bulletin 14 - 05-19-91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HE BENEFIT OF M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Terry,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enefits and I'll discuss both MNP -and- v.42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benefits and the same reasons for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NP (or v.42) provides you with an ERROR CORRECTED ses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and the modem at the other end of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logged onto a system and found that you coul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r write messages due to all of the line noise .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the difference between a "clean line" and a "noisy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th modems have MNP (or v.42) then they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out the line noise.  BUT, make no mistake about i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oise may STILL be there .. it just does not get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nor the host screen because the modems have fil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filtering process" is similar to the error correc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Xmodem or Ymodem.  They send a block of data and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nd if the receiving modem finds a different CRC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odems resend the data until it is corrected.  S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anner that a file transfered with Ymodem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be "correct" after it arrives (even though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caused several re-sends of the data) the same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 you see on your screen when using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benefit of MNP (or v.42) is that while it i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ackets for the "error correction protocol"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data by stripping out start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a normal character takes up 8 bits plus 1 start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top bit for a total of 10 bits.  On that basis you can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400 bits per second modem will give you a maximum through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characters per second (because each character is 10 bit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NP (or v.42) protocol can strip the start and stop b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s 20% of the data and gives you a 20% increase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a few percentage points for the protocol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ithout even compressing the data you can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ch as 270 characters per second on a 2400 BPS line (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" of about 235 cps 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benefit of MNP (or v.42) is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BS world you are probably aware of files that are ARC'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'ed.  The reason for using ARC or ZIP is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fore storing it on disk - and then un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use it.  This saves disk stora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s it also sav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mpression capabilities of MNP and v.42 are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s either ARC or ZIP.  But on straight ASCII tex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decreasing the data to about 50% of its size. 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50% means that you can DOUBLE the throughput on the lin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ps modem can effectively transmit 480 cps (the speed of a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mod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rawb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only get the benefits of MNP (or v.42) if the mod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lso has MNP (or v.42)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ata Compression between modems is only effective i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is NOT ALREADY COMPRESSED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see fast transfers on ascii text files - but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hat is already compressed (such as an ARC or ZIP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SLOWER than if the modems did not perform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n the BBS world compressed data is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ata.  Sure, you'll be able to read messag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can move your eyes that fast!) and you can downloa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non-compressed data faster.  But downloads of mos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will actuall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you can usually tell your modem to tur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(prior to making the phone call) so as not to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[ PC-OHIO Main Bulletin 17 - 05-19-91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Terry,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basically discusses the US Robotics HST 96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yes V-Series 9600 bps modems.  It also covers the subject of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R HST had a top transmission speed of 9600 bps.  This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any kind of MNP compression.  Typical throughpu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ST ranged from 1150 cps on a compress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compression-DISABLED to 1900 cps on a regular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compression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will only transmit at 9600 bps when connected to another H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 at 300/1200/2400 baud to other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R HST (termed the 1440) is able to transmit data a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this is before taking into account MNP compression, etc)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s with the new HST will range from about 1500-1700 c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with modem-compression-DISABLED to about 2300-2400 c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modem-compression-ENABLED -- this is assuming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comm port at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will only transmit at 9600 bps when connected to another H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 at 300/1200/2400 baud to other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V-Series 9600 modems are similar to the old USR HS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bove.  You will typically see throughputs as high as 1900 cps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only about 960 cps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V-Series 9600 will only transmit at 9600 bps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-Series 9600 modem but will connect at 300/1200/2400 bau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has recently begun shipping its V-Series modems with new ROM 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iving them v.42 compatibility.  This means that the V-Serie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now provide an error-corrected session when connec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NP modems at 2400 bps.  This is because v.42 implements MN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4 (which excludes MNP compression).  You will typic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s of about 260-280 cps on a 2400 bps line due to MNP's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t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32 modems (such as those made by US Robotics and MultiTech)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and will give you similar throughputs to those described 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e, v.32 will give you slower transmission speeds than wi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's running at 14400 described in #2).  However, the advantages of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t provides you with better "interactive response times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) and that because v.32 is a CCITT "standard" they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ps to modems made by OTHER manufacturers.  By "other"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US Robotics v.32's to MultiTech v.32's to any other v.3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.32 standard appears to be one that remain for some time to 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v.32 modem may be a better investment if you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compatibility.  However, v.32 still cost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standards such as the HST 9600 or the V-Series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R Dual Standard is BOTH a v.32 and an HST modem. 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T mode" everything said in #2 above (about the new 1440 HST's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 "v.32 mode" then everything said in #5 (about v.32 modem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In other words in v.32 mode you will not get the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Dual Standard for file transfers.  However,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e Dual Standard is that it is compatible not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standard but with all of the existing HST mod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[ PCOHIO Main Bulletin 18  05-19-91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32, V.32BIS, V.42, V.42BIS .. IT'S ENOUGH TO DRIVE YOU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Terry,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v. (pronounced VEE DOT) standards you can get conf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m and even more confused if you try to pronoun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same sentence.  I'm going to attempt to explain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hopes of clearing some of the air surrounding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V.32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32 standard is a "modulation" standard.  I like to compa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FM standards used in radio broadcasting.  Not only are th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equencies but they use different modulation techniq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modulation standards for 300, 1200 and 2400 baud.  The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a full duplex (data going both ways simultaneously at th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standard for 4800 and 9600 bp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V.32B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s" means simply that it is an enhanced v.32 standard.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v.32bis are capable of transmitting data not only at the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600 bps standards but also at the higher 12000 an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Again, like the slower v.32 speeds the data can mov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imultaneously at the r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V.42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42 standard is an error correction standard.  It is a metho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packetized and sent between modems to ensure that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receiving end is the same as what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is another error correction standard.  In fact, the v.4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NP as an "alternate" method in case a modem is not v.42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in other words v.42 modems can connect with MNP modems and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iable"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.42BIS IS AN ENHANCED V.4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 v.42bis standard adds a high level of data com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facilities built into the v.42 standard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hat is 100K in length could, while being transmitte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own to just 25K making a 4:1 reduction in siz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ide the transmitted data is expanded out to the original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 effect, the transfer rate of the modem can be double, tr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quadruple the rated speed of the connection by compr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mitting it and uncompressing it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is type of data compression, whil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ascii files, bulletins, messages, etc, is use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ZIP or ARC files which are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V.32 AND V.42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asked question is if v.32 modems will work with v.42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yes.  If you asked the question "can I transmit ENGLISH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RADIO FREQUENCY and have the listeners understand" the answ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d for virtually the same reasons (here we're likening the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cketizing data to ENGLISH and the v.32 method of mod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RADIO TRANS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42 and v.32 standards are for two completely differ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) areas of communication.  In fact, you'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every v.32 modem you find has v.42, MNP or some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control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ombined together, a modem with v.32bis, with its high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and v.42bis, with its greater compression ability, can b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tting and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v.32 modem's raw throughput at 9600 bps would deliver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.  Adding v.42 brings you up to 1150 cps and if the data is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the compression capability of v.42bis you could see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(2 to 4 times greater depending on the data being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.32bis modem's raw throughput of 14400 bps delivers 1440 cps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 brings you to 1700 cps and with data compression, ag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hieve 2 to 4 times that spe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ility of the data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