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ADD2BB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� COUGNENC &amp;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'LL BBS - Paris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,400 HST - (33-1) 4082.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2BBS will help you add new fil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, every time you download an interesting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fter testing it, you move it to your "new upload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your PCBFiler and type in a descript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automate this proced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the names of the files contained in a 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ing the newly download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 text file for the description of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og file of the connexio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LLFILES.TXT kinda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files to your new upload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descriptions from the log file to your NEW_UPL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, a call to an external (exe, batch or whatever)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en using ADD2BBS. I use this to scan the .Zi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remove any comment they have and replace it by my 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ing" them to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description corresponding to a file to be moved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will remain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get its input from a large description fil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line descriptions are taken into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cription is copied from the input file but the fil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 directly by DOS right before mov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fter the external batch is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well behaved enough to be used unde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be used with or without a config file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 and if you need any help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BBS or leave me a message on Salt Air (it'll be cheap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is included, but if you modify it (because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iant idea !) it would be nice to let me know what you di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the doc what you've done if you plan to upload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programs wasn't written with the inten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the public, but I think any sysop could use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upload it on Salt Air. I assume NO RESPONSIBIL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ny damage that may occur from its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n� COUGNENC &amp;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ctober 1990, Paris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