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I       P       C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 Intelligence for PCBoard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mart User Analys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0.5          3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PHANTA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 Keith Lu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0 PHANTA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YSOP I was faced with the challange of regulating users.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 those that uploaded and to encourage those that did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normal ratio feature built into PCB is adequate,I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more! I wanted something that would base a user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n his/her ratio compared to everyone else's ratio! Als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 extended abuse I run my BBS in subscription mode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nly a few months if a user has been excessive in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subscription is NOT renewed. Problem is that I would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heck users at expiration time and decide if I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hem. This is time consuming and can be biased.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d into my utility the ability to analyize a user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. If the user meets certain criteria based o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users the user is extended automatically! WOW, wh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r! ( I know you are thinking that to yourself!)  I desig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very user friendly and easy to configure!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stage it does very little error trapping, but then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configuration is OK you should not encounter any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gets it's info from PCBOARD.DAT directly! Since PC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only create a expiration date of one year from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 highly suggest the use of a Registration door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avorite INSTAREG from MODEM ZONE 1-513-424-7529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t the user's expiration to whenever you would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important things you will have to do is to devel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ategy.A strategy thats best for your BBS to encourage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nd compete with each other to increase their level!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hru the setup of AIPCB I will follow up with some insi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oughts on the most effective way to accomplish this! T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llow that with what is planned in the coming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. Also what I have planned for the first full rel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1.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PHASE/</w:t>
      </w:r>
    </w:p>
    <w:p>
      <w:pPr>
        <w:pStyle w:val="PreformattedText"/>
        <w:bidi w:val="0"/>
        <w:jc w:val="left"/>
        <w:rPr/>
      </w:pPr>
      <w:r>
        <w:rPr/>
        <w:t>FIRST FULL RELEASE</w:t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is in it's infancy! During this growing and developing phas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 every attempt to thoroughly test and debug the code! AI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ly written in QUICKBASIC 4.5 with the help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Assembler routines from PROBAS and QUICK PAK PRO!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a phases and releases AIPCB will remain SHAREWAR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a suggested registration fee of $25. As the beta vers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ny of the planned features will be implemented. The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by no means fully featured! The last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 what I plan to include in AIPCB 1.0 ! I will sup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letely thru my BBS which can be reached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TASM BBS 201-291-2302(HST) 201-291-4134(HAYES-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is written for all the PCB 14.x releases!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file formats are released a concurrent 15.x ver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! The video routines in AIPCB will automatically detec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olor or mono monitor and adjust the display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d no facilities to test on a mono system and would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feed back if you have a mono system.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require 100% IBM compatable display cards! Some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-so-compatable cards may cause the system to lock! ( I only s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ccur on one of the early QUAD EGA cards!) I recommend you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as much memory as you can. The memory it uses depends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your users file is since it stores the user record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ratio in memory. I have a 1375 record users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d plenty of memory left out of 508K free!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required to be as fair as possible in determining rat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math intensive, but will run at a resonabl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on a 6 MHz AT! If you find the speed of it's calculations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speed it up you should consider a MATH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/LEGAL OBL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here's that legal stuff you see on every program! I'm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ay it in your sleep by now, so I'll make it simple and breif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ly AIPCB with NO warranty either expressed or implied! Whil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 EVERY effort possible to assure the integrit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 can't be, and AM NOT liable for any damage incur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! Due to the rising wave of VIRUSES I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o keep the highest integrity possible you shoul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my BBS or the ones listed below which I will always po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Zone (HST)  513-424-7529         MoonDog (HST)    718-692-24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(HST)      201-827-6441         Satalink (HST)   215-364-02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atalink (HAYES) 215-364-3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are a member of RelayNet(tm) you may reques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hru the net as AIPCB.ZIP from ID code PHANT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ITES/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extremely interested in anyone who wishes to try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greatly appreciate ANY feedback GOOD or BAD!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for features or improvements please let me know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ached via my BBS or thru RelayNet(tm) at ID code PHANTA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ru RelayNet(tm) to me should be left in the SYSOP'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 conferences! If you are interested in becoming an active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please contact me to make the arrang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the setup is fairly simple. I have provided snapsho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t the back of this DOC file that I will referen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asy for you to follow along! AIPCB should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t resides in, since it looks for i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ONLY! If a configuration file is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will automatically go right into the config menu when ru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a bad configuration file it will tell you!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as you received it I have provided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ample configuration so that you can see as you go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formats used! To invoke AIPCB so that you can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just enter AIPCB CONFIG from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C:/&gt;AIPCBxx config   (xx is version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O NOT ATTEMPT TO RUN AIPCB UNTIL YOU CONFIGURE I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ime AIPCB is run it will open up with the intro scre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Figure 1. After a few seconds it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as shown in Figure 2. For the next few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scribe please refer to figure 2. All questions are show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, but only one at a time is entered in order. (Don't wor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go back and change something you passed it wi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at option at the end). First, AIPCB wants to know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 of your PCBOARD.DAT file. Capitalization is not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will convert everything to CAPS when it saves it! Seco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e DAYS PRIOR TO EXPIRATION TO CHECK A USER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ays before a user expires that you want AIPC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they should recieve an extension. AIPCB adjust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everytime it is run for users, but only checks th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based on this answer. A reminder that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the back of the doc file and read the strategy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determine the best setting for you! Next you must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the NUMBER OF DAYS TO EXTEND EXPIRATION if the user qualif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your strategy in deciding these factors will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r users are affected. AIPCB will scan users based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and whether or not it falls within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questions! Enter the LOWEST and HIGHEST leve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n the analysis. Any security level between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will be included and is the basis for the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be assigned based on their ratio. Again ( I know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ging) see the strategy section on how your answers will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rate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wo questions will have a DRASTIC impact on 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assigned levels and how they are checked for expira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o your WISH TO INCLUDE EXPIRED users in the CALCULATIO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sking if you want expired users' ratios figu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total ratio. The next is do you want EXPIRED USERS CHECK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ferring to a user that has expired and probably ha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if you wish to check them to see if they have improve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, or maybe the overall ratio has declined and this woul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ave an active level again. This is kind of like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ype option. Thus if an expired user wants to get back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ll he/she need do is upload enough to boost their rati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 to Y then the user may be re-activ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curity level! These two and the remaining two ques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ccept only y or n responses(Case no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ay NO to include Expired users in CALCULATION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your answer to CHECK EXPIRED USERS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den to No! Next AIPCB wants to know if you want it to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mode? If Y then AIPCB will make all the decisions as to cu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and how many users per security level. Basically AIPCB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ll users that meet the criteria you defined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vides them evenly among the security levels it finds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2x the TOTAL RATIO as the maximum ratio a user can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extended, and the maximum level you set. It also look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umum uploads you configured it for! If AUTO is N the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he options you have configured  on the MANU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wo questions have to do with deleting old user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sire. The first is do you wish to FLAG the DELETE fiel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users that have not been on in a specific ti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n the next question. These two questions will allow AI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PACK your users file if you allow it to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ing users to be deleted you may choose to use PCB's ow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to pack your users file. Hitting ENTER afte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n this screen will take you to the nex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igure 3 and 3a for reference for the next f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question asks what you would like the MAXIMUM rati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o be. This MAX ratio is used as a referenc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if a user should have their expiration extended! In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IPCB uses this and the multiplier below as a gaug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mode is N then just the MAX RATIO is used to determine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hould have their expiration ext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have the ability to demand that a user upload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n order to qualify for an extension. This ques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the MINIMUM number of UPLOADS a user must make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ee extension at evaluation time. This option is not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mode and is used all th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xt question is important since it must MATCH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via any registration doors or thru PCB if you pla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ther than AIPCB to adjust and/or pack your user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 asks what level is given to expired us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drives several KEY functions of AIPCB, first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used to determine if a user is EXPIRED.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vel that will be given to any user that is EXPIRED.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ving AIPCB configure with an expiration level is simp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a multi-tiered leveled system and have different group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expiration security levels you don't want AIPCB mix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gether and treating them the same. For example I give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sers an expiration of 11, but I give my Visiting Sysop'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of 12 and my paid subscribers an expiration level of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elling AIPCB to use level 11 I thus don't drag in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or PAID subscribers into the calculations, or better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general user security levels. I believe this is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give the highest degree of flexibility and yet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field is the multiplier used in AUTO MODE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shold to be used to bench mark each user's ratio. In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IPCB will multiply the TOTAL RATIO of all users by this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comes the threshold that all users must maintain a ratio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extended!   In AUTO MODE AIPCB uses this and the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filled in prior to determine if a user should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extended at evaluatio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IPCB want to know if you want to flag the DELETE fiel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PIRED users that have not been on for a long time. If you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hen fill in the next question with the number of days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n't been on for to flag them to be deleted! Using thi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FLAG DELETE for EXPIRED users gives you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than just one or the other. For example I may want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BBS with a 6 month expiration, but if a user hasn't signed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months why keep him active so I delete them. Why wait for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 and then go that time without being on before dele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may only sign on and register initially and never sig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AIPCB PRESERVES LOCKED OUT USERS! Any user with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0 is automatically kept regardless of how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IPC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must tell AIPCB what levels never to delete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n they were last on! This is to protect subscriber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aid for say a year's access, but don't call often.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level or higher will not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can decide to let AIPCB pack and sort your users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ifies user maintainence. You can use AIPCB as your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USER maintainence. No need to run PCBSM to pack or s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AIPCB can do it ALL! And FASSST !!!! Then AIPCB ask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method you want to use on your users file. To just pack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change the order of the users select 0. Some SYSOP'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 like to review the bottom of the users file to see wh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registering users are and to validate their authenticit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IPCB give you the option to sort the primary sort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order. This for example can be used to sort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ame, but starting with highest security levels first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NEVER MOVES or DELETES the SYSOP RECORD which must b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in position 1 by AIPCB !! Even if you have users with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than the SYSOP the SYSOP record will be kept in record 1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andatory by PC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all the responses AIPCB displays a window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ave this configuration,see figure 4. Entering 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new configuration to disk, N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question and allow you to re-enter again. ESC will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out changing your current configuration.Before AI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it's configuration it verifies your PCBOARD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 where you said it was, if it is NOT there AIPCB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first question and display a message saying it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PCBOARD.DAT! Re-Enter the correct path/name at this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it's that simple! You're all ready to run AIPC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ttemp to run AIPCB and get a warning message tha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ong with the CONFIGURATION file, this may be a normal error!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pgrading AIPCB to a new level that has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is is normal! AIPCB checks the size of the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it runs to be sure it has the right number of option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you should run the old AIPCB first and copy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down. Then run new AIPCB with the UPDATE switch as follow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AIPCBxx UPDATE    (xx is version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a dummy BLANK config file and brings you stra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options. Running the update switch ERASES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, so make a backup! If you haven't upgraded your AIPCB an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then check your files, something may have co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PCB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IPCB just type in AIPCB from the DOS prompt o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AIPCB runs un-attended and will do everything o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It starts as before with the opening screen,See figur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ew seconds it then Goes to the USER CALCULATIONS scre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in figure 5. During this phase the program is scan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determining which ones are with in the security level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defined. It is also looking for expired use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t to do so. It calculates each users ratio and saves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ong with the record number within the users file whi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cord resides. At the bottom of the screen you will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totals as they are updated on the fly.  As it scan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you will see a brief summary scroll down on the screen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ich user is being looked at and where they are from. This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ost math intensive step since each user's ratio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out to several decimal places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, downloads and RATIO are being constantly updated.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es thru the users file you may notice it seems to slow dow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, this is normal due to the precesion of the math compu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a math co-processor (8087/80x87) will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this phase. It should be noted that while the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s are intense, AIPCB should perform adequately on e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HZ 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the users have been scanned AIPCB then begin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ODIFICATIONS, see figure 6. During this phase AIPCB loo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many different security levels you have PCBoard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and calculates the number of users per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. It then sorts the user information in memory in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. It then begins to  update the users files displaying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proceeds. It also shows what each users curren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(shown only to 2 decimal places), their Old Security leve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curity level they are being given. It also show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. NOTE- The expiration date shown will b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if they have been extended! Should the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hown have passed then you can assume that this user is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not been ext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updating the user file it will pack the user fil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 configured to do so. During packing it will sort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what you configured it for. During this phas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like figure 7. After packing and sorting the user f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100% compatable PCBoard index fil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w done and closes all files it was using and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statistics of your users in the security r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 It posts a status screen (Figure 8) before ending. AI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reates a LOG file called AIPCB.log containg all th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run (Figure 10) and also the names of any user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! When ZIPCB refers to EXEMPT users it is referring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security level range it scanned that have passe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that's all there is to it! AIPCB finishes up and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screen as seen in figure 9. AIPCB updates only the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Users file. It DOES  make a backup copy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fore packing or sorting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ntioned earlier your strategy in setting up AIPC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successful you are. The strategy is probably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step in using AIPCB. To help you better understand AI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help you develop a good solid strategy I will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ckground and insight into AIPCB and how it does things!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give you some ideas to help you layout your BBS to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e AIPCB to your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what AIPCB does is search your users file and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of your users based on the answers you have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. After making this first pass AIPCB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total average of the users it has checked. It also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of each user that has meet the criteria you hav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now looks at your PWRD file to determine how many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you have defined to PCBoard(tm) within the range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PCB to check. It then creates a table in memory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security levels that meet the criteria. AIPCB now s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users it has in memory based on their ratios. It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users it has to adjust and how many security levels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 users in. It thus figures out how many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each security level. To be fair if there are man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ame ratio that would cause a span of more than on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AIPCB sorts on secondary fields! To break these ti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fair as possible if multiple users have same ratio AIPCB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otal number of uploads and assigns the users with the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first! If several users have a tie with uploads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t downloads and assigns users with least downloads first!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till a tie then AIPCB assigns users that have be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number of times first, giving them benefit of doubt. Sinc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ied in ratio, uploads and downloads the one on the most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more opportunity to improve their rati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selected to include EXPIRED USERS in 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a user remains expired that ratio will occupy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regular security level (EXPIRED USER WILL STILL GET AN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, to allow for fair distribution of security level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t ratio 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t has done this it now goes through th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nd begins updating user records. As it updates each us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checks to see if it is time to see whether or not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valuated for an extension to their expiration.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evaluate for an extension AIPCB does so and determines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ified for that user. If so their expiration is updated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their expiration is left alone. Simple enough, huh? Well AI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all the updates and then exits. Thats 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for some insite on how you should plan AIPCB. First, AI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security levels starting from the best ratios down, s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pload the most get assigned first! The negative poi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at usually few users have great upload ratios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very few security levels you will have alot of averag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etter than average security levels. Also the reverse i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your average users will have lower than averag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 First way to make this fair is to have a decent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s. If you have only 4 or 5 then you may get compla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ome of your average users that were given lower levels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warding more users than you should be with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 Depending on the number of users you have and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 want them to see will dictate how many levels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! You should roughly figure out how many users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and divide that by the number of security level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ll into range of. If you have more than say 80-100 us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 would add more security levels. Again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cisions and decide how you want your users assigne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IPCB divides users evenly by the levels you may want to b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 by adding more lower levels than higher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 if you want most users to average say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a day at level 45 and only  about 20% of you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higher than that, then you might have a level 50, and 60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at, but add 15,20,30,35,40 below. this will cause your b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be spread out from 30,35,40 and 45, with 2 levels above (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0) and 2 below (15 and 20). Now if you have say over 10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do and you want to have users see more rapid changes thr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then you may consider adding many levels in the midd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at the extremes. This would make small, but visible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k of users in the middle levels and only keep few us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and lowes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would be say have the following levels (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equals their daily time also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20,25,30,35,36,37,38,39,40,41,42,43,44,45,47,48,49,50,55,65,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th 1000 users would give only about 40 us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! That means your best 80 users would have grea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, your next 40 would have a better than average level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160 users would have lower levels and all other user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read over a 20 minute daily allotment! I favor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since a user will see his level change more visibly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in a group of 150 users at a level and never se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! I would even consider more levels if you want user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hange! I feel this will create much more competition amo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! They will actually see the results quicker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have only a few hundred users I would have a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! The fewer users per level the more a user sees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participation, or lack of participation! AIPCB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150 security levels so it should not be a problem. Sinc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use levels over 100 for SYSOP status and levels under 1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ctive users this leaves about 90 levels most sysops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! I allocate levels 90-99 to my EXEMPT PAID SUBSCRIBERS and 1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aried expirations of SYSOPS, PAID USERS and so on, so even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at I still have 70 levels! I would keep your low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levels spread apart by a few minutes a day and keep the b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levels close in spread so you will create the appr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a select few get the highest levels and that they 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more than just being a minute a day more. This creates a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to shoot for. If your top level is say 10 minutes a d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e next highest level you will have some users work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er to get that level! Remember EGOs play an important ro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ccess of AIPCB! You must make your users want that top leve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restrict access to some doors to only my higher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a BANK door, I make users strive for that higher level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an bank tim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exibility of whether to include expired us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nd whether to include expired user at a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I give you the option since you should after a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cisions about your BBS, NOT ME!!! How do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how AIPCB will work for you? Well simple, If you elect t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expired users you in effect only want those user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ly (and hopefully) aggressively participating i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sers that expired had poor ratios, by excluding them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much more competitive! I would recommend including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f your average ratio is lower than 4! After all an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a active once and you may feel that their action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! Also you may want to include expired us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nd not want to give them a chance to make up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. So you would include them in calculations, but EXCLUD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extended after they expire. Since the potential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user to be bumped out at last minute without having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 I recommend you include expired users! Thus if a user h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on for a while and they sign on to find themselves expired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upload a few files, and with the next running of AIPCB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ut back into the active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UTO mode AIPCB will look at a user's ratio and compar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ratio you have defined and then to what you defin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r times their ratio and see if the user exceeds one or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exceeds one or both the user will not be grant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f it is time to evaluate them for an extension! If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not on then AIPCB will go by the maximum you define on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that two times the ratio is not good for your syste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and I will change it to whatever you need!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what to expect from your system you can run AIPCB i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ly, which will make the first pass ONLY and pause fo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after which it will end. STATUS mode allows you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of the users file NOT UPDATES being made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ratio will be! This will allow you to try differen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e the outcome without actually affecting users! To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mode simply run AIPCBxx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AIPCBxx STATUS       (xx is version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 would run AIPCB at least once in STATUS mode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it before allowing it to update your users 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ciding on how many days prior to expiration to evalu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or an extension you should keep in mind how PCB works.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30 days prior to expiration PCB posts to a us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if you have created it. So you can use this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in your AIPCB strategy, first you can set thi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say 35 days this way the user will never see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f they pass. If they don't pass then your warn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info telling them they will expire unless they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ay would be to set AIPCB to check only about 5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piration. Then set your warning message as a remin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at during the coming weeks they will be evaluated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Tell them they should check their status and do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o meet the extension criteria. I don't really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. Although I feel you run a slight chance of intiman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way by makeing them see the warning message for no reason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ean slightly toward setting the check period to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0 days. Also if you decide to include expired users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EXPIRED message to explain how the user can uploa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ctive again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registered your copy you need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atures on your copy. To do so just run AIPCB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witch as follows:   C&gt;AIPCB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orce AIPCB into registration validation mode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screen as in figure 11. It will prompt you for certain inpu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name is optional and in no way is connected to your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number! Your First and Last name MUST be SPELLED EXACTLY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when submitted for registration! You must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of your copy(leading zero's optional).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KEY ID Number enter the number supplied when you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. KEEP the ID KEY number in a SAFE PLACE!! If AI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at the KEY ID number is INVALID it will po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isplayed in figure 12! If all entries were correc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creates a file called AIPCB.KEY that will be used to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PCB that your copy is registered! The key contains you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and MUST NOT BE DISTRIBUTED with copies of AIPCB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IPCB runs it looks in the default directory for AIPCB.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und decodes it for proper registration information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gistering your copy you tell me that my effor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worth while. Also registering your copy enables s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AIPCB. Unregistered copies have longer screen delay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SORT the USER file after packing, and do not output a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lete AIPCB creates a LOG file as shown in figur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ault directory. The log contains the overall statu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within the levels scanned. It also shows you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utside your defined levels have expired so that you can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 for them. Also if you elect not to have AIPCB P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e LOG file will consider ALL USERS EXPIRED as EXEMPT! S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have expired will be shown in that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0.1Beta   2-1-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rst Beta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elete FLAG, DELETE days, and PACKING USERS file not ACTIVE YE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IPCB program expiration not us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0.2Beta   2-1-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Overflow conditions due to divide by zero in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Errors due to users with expiration of 00-00-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errors due to miscalculation of users per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smetic color changes to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0.3Beta   2-21-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LL Config options are NOW ACTIV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AKES a BACKUP of USER file before packing it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ade a few more cosmetic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minor display layout problem in adjust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hanced fairness in descriminating among security levels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users with a ratio than fit in a security level (see d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hanced fairness of user security allocation for lowest levels!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EXPIRED in Calcs they also affect lowest users!(see d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NEW confi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bility to configure the AUTO ratio multiplier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it fixed at 2 times the users rati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the ability to pack and sort the Users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PCB index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10 different sort options for packing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bility to now delete NON-Expired users if inactive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a SYSOP defined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0.4Beta    3-14-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Registered Copy Validation and protection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gistered copies have no delays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nRegistered Copies will not allow SORT of users fi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LY Registered copies will generate a LO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ixed some cosmetic bugs on MONO system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don't elect to PACK user file then SORT op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ppear during confi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dded Closing Statistic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eates Statistical LOG (AIPCB.LOG) of everything done and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0.5Beta   3-16-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xed Log not being created if Configured for No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ropped version number from file name so you no longer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batch files with each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0.6Beta   ??????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ill use byte ratio as secondary key for adjusting security lev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ing Beta releases leading up to Release 1.0 I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following capabilities into AIPC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&gt;   - AIPCB will be more fair in where security levels change so if 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has same ratio, a secondary field will drive level!</w:t>
      </w:r>
    </w:p>
    <w:p>
      <w:pPr>
        <w:pStyle w:val="PreformattedText"/>
        <w:bidi w:val="0"/>
        <w:jc w:val="left"/>
        <w:rPr/>
      </w:pPr>
      <w:r>
        <w:rPr/>
        <w:t>Done&gt;   - SYSOP definable to AUTO PACK the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OP definable percentages to weight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ll include U/L &amp; D/L bytes ratio as well as files</w:t>
      </w:r>
    </w:p>
    <w:p>
      <w:pPr>
        <w:pStyle w:val="PreformattedText"/>
        <w:bidi w:val="0"/>
        <w:jc w:val="left"/>
        <w:rPr/>
      </w:pPr>
      <w:r>
        <w:rPr/>
        <w:t>Done&gt;   - SYSOP definable range to delete IN-ACTIV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ility of AIPCB to leave a user a message warning of low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pproaching expiration!(This is a biggy and long term ho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IPCB will generate Bulletins to keep users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OP definable addition/subtraction of conferences a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 security level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AYBE?)Give a user credit if they participate in messge bases</w:t>
      </w:r>
    </w:p>
    <w:p>
      <w:pPr>
        <w:pStyle w:val="PreformattedText"/>
        <w:bidi w:val="0"/>
        <w:jc w:val="left"/>
        <w:rPr/>
      </w:pPr>
      <w:r>
        <w:rPr/>
        <w:t>Done&gt;   - AIPCB log so SYSOP can tell what AIPCB 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IPCB will assure you of having a fully featured cop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0 will only be FULLY featured to thos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it! To register your AIPCB send a check for $25 mad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: Keith Luken  at the below address. Please fill out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elow and enclose with your check!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$2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ith Lu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 Cedar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onardo, NJ 07737-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- ________________________________________ Age-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you wish to register AIPCB as(EXACTLY) -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and Phone # - ______________________________(      )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-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- _________________________________ ST - ____________ ZIP -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one: For this program I feel $25 is -     ______ Too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 Abou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 A Bargain(worth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 -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 xml:space="preserve">Welcome to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 xml:space="preserve">A    I    P    C    B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* Artifical Intelligence *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 xml:space="preserve">(The smart User analyzing program)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</w:t>
      </w:r>
      <w:r>
        <w:rPr/>
        <w:t xml:space="preserve">Version 0.4�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 xml:space="preserve">For PCBoard 14.x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UNREGISTER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To :EVALUATION        COPY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BBS Name :MUST REGISTER IN ONE MONTH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AIPCB ID Number : EC0000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(C)1990 PHANTASM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[Configuration Screen]��������������������������������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Please enter the PATH/NAME of PCBOARD.DAT file (40 char. max)-        �   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 xml:space="preserve">C:\PCB3\PCBOARDX.DAT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nter days prior to expiration to check a user -               35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nter days to extend expiration if user qualifies -            30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nter LOWEST security level to include -                       15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nter HIGHEST security level to include -                      75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wish to include EXPIRED users in calculations ? (Y/N)   Y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wish check EXPIRED users ? (Y/N)                        Y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wish AIPCB to calculate users in AUTO mode ? (Y/N)      Y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wish to flag delete field on OLD expired users ? (Y/N)  Y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ays since last on for EXPIRED user to flag delete -           180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(C)1990 PHANTASM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[Configuration Screen #2]�����������������������������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What is the maximum ratio(in whole number) required -          10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What is the minimum number of uploads required -               1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What level should expired users be given -                     11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Multiplier for Ratios in AUTO MODE -                           3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wish to flag delete field on OLD Non-Expired users? (Y/N) Y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ays since last on for Non-Expired user to flag delete -       120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not DELETE users if security is equal or greater than -     90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want AIPCB to pack and sort your user file? (Y/N)         Y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nter sort method you wish AIPCB to use -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want Primary key sorted in reverse order? (Y/N)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(C)1990 PHANTASM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[Configuration Screen #2]�����������������������������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What is the maximum ratio(in whole number) required -          10     �   </w:t>
      </w:r>
    </w:p>
    <w:p>
      <w:pPr>
        <w:pStyle w:val="PreformattedText"/>
        <w:bidi w:val="0"/>
        <w:jc w:val="left"/>
        <w:rPr/>
      </w:pPr>
      <w:r>
        <w:rPr/>
        <w:t xml:space="preserve">   �         �</w:t>
      </w:r>
      <w:r>
        <w:rPr/>
        <w:t xml:space="preserve">[Sort Options]���������������������������������ͻ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What is�                                                �      1      �   </w:t>
      </w:r>
    </w:p>
    <w:p>
      <w:pPr>
        <w:pStyle w:val="PreformattedText"/>
        <w:bidi w:val="0"/>
        <w:jc w:val="left"/>
        <w:rPr/>
      </w:pPr>
      <w:r>
        <w:rPr/>
        <w:t xml:space="preserve">   �         �    </w:t>
      </w:r>
      <w:r>
        <w:rPr/>
        <w:t xml:space="preserve">0  -  Just PACK, No SORT                    �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What le�    1  -  By Security then Name                 �      11     �   </w:t>
      </w:r>
    </w:p>
    <w:p>
      <w:pPr>
        <w:pStyle w:val="PreformattedText"/>
        <w:bidi w:val="0"/>
        <w:jc w:val="left"/>
        <w:rPr/>
      </w:pPr>
      <w:r>
        <w:rPr/>
        <w:t xml:space="preserve">   �         �    </w:t>
      </w:r>
      <w:r>
        <w:rPr/>
        <w:t xml:space="preserve">2  -  By Name ONLY                          �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Multipl�    3  -  By Uploads then Name                  �      3      �   </w:t>
      </w:r>
    </w:p>
    <w:p>
      <w:pPr>
        <w:pStyle w:val="PreformattedText"/>
        <w:bidi w:val="0"/>
        <w:jc w:val="left"/>
        <w:rPr/>
      </w:pPr>
      <w:r>
        <w:rPr/>
        <w:t xml:space="preserve">   �         �    </w:t>
      </w:r>
      <w:r>
        <w:rPr/>
        <w:t xml:space="preserve">4  -  By Downloads then Name                �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�    5  -  By times on Then Name                 �? (Y/N) Y    �   </w:t>
      </w:r>
    </w:p>
    <w:p>
      <w:pPr>
        <w:pStyle w:val="PreformattedText"/>
        <w:bidi w:val="0"/>
        <w:jc w:val="left"/>
        <w:rPr/>
      </w:pPr>
      <w:r>
        <w:rPr/>
        <w:t xml:space="preserve">   �         �    </w:t>
      </w:r>
      <w:r>
        <w:rPr/>
        <w:t xml:space="preserve">6  -  By Security then Times on, then Name  �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ays si�    7  -  By Security ONLY (Same as by RATIO)   �      120    �   </w:t>
      </w:r>
    </w:p>
    <w:p>
      <w:pPr>
        <w:pStyle w:val="PreformattedText"/>
        <w:bidi w:val="0"/>
        <w:jc w:val="left"/>
        <w:rPr/>
      </w:pPr>
      <w:r>
        <w:rPr/>
        <w:t xml:space="preserve">   �         �    </w:t>
      </w:r>
      <w:r>
        <w:rPr/>
        <w:t xml:space="preserve">8  -  By Expiration Date                    �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not �    9  -  By SYSOP Comment (Comment 2)          �-     90     �   </w:t>
      </w:r>
    </w:p>
    <w:p>
      <w:pPr>
        <w:pStyle w:val="PreformattedText"/>
        <w:bidi w:val="0"/>
        <w:jc w:val="left"/>
        <w:rPr/>
      </w:pPr>
      <w:r>
        <w:rPr/>
        <w:t xml:space="preserve">   �         �                                                �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������������������������������������������������ͼ        Y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nter sort method you wish AIPCB to use -                        1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Do you want Primary key sorted in reverse order? (Y/N)           Y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(C)1990 PHANTASM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 xml:space="preserve">ͻ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 xml:space="preserve">Do you wish to save this configuration?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 xml:space="preserve">(Y)es, (N)o, or ESC to ABORT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 xml:space="preserve">ͼ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C)1990 PHANTAS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[User Record Calculations]����������������������������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 xml:space="preserve">Locating Users files, Please Wait......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 xml:space="preserve">Opening Users file for use, Please Wait.......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 xml:space="preserve">Making first pass to calculate ratio averages....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 xml:space="preserve">Checking User Record  66  of  1373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 xml:space="preserve">User                 -        From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DAVE WERNER                    BROOKLYN,NY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JON SHAPIRO                    W. LONG BRANCH, NJ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JOHN MAZZUKI                   STATEN ISLAND N.Y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AL GREEN                       NEW YORK NY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JOEL CUNNINGHAM                NEW YORK NY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JOEL CUNNINGHAM                LEONARDO,NJ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DON CHEEKS                     MIDDLETOWN OHIO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BARRY BIELAT                   MONMOUTH BEACH,NJ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STEVE BIBBO                    LONG BRANCH,NJ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KARL BARNHARDT                 ATLANTIC HIGHLANDS, NJ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AL GINART                      NORTH BERGEN, NJ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Total Uploads        Total Downloads      Average Downloads per Upload �   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 xml:space="preserve">0                  0                       0.00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(C)1990 PHANTASM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[User Record Modifications]���������������������������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Calculating users per security level.........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Of  1373  users,  1014  users will be updated...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Making second pass to update user's ratio &amp; expiration .....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 xml:space="preserve">529 Users processed out of  1014  Users to process...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User                          Ratio   Old Lvl.  New Lvl.  Expiration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STEVE HILSMAN                   2.00      40       40      05-0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BILLY NOTO                      2.00      40       40      06-15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JOHN NELSON                     2.00      40       40      03-2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ARRIN RODRIGUEZ                2.00      40       40      03-2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JIM MASTERS                     2.00      40       40      04-1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AVID KURTIAK                   2.00      40       40      03-2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JAMIE HARRIS                    2.00      40       40      03-2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LOUIS ROBERTS                   2.00      40       40      03-2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JOE RAUBE                       2.00      40       40      03-05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AVE RAY                        2.00      40       40      03-2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AVID HAWTHORNE                 2.00      40       40      03-21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OUG CARPENTER                  2.00      40       40      05-30-1990  �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JIM HART                        1.90      40       40      03-21-1990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(C)1990 PHANTASM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[Pack and Sort of User file]��������������������������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Please wait while I make you a backup of users file....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Please wait as users as scanned in preparation for packing...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Please wait as users to be saved are sorted .........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Please wait as the user file is is packed ..........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...........................................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User                           Last ON            Status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PHIL COLLINS                   04-24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OO SS                          04-12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NEW NEWQ                       04-11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LEONARDO DAVINCI               04-18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JULES HOLLAND                  04-23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JIM HARRER                     04-16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JIM BERGER                     07-22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JACK HALSEY                    11-30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HARRY TRUMAN                   11-27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GREG FLOW                      07-22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GREG BRADY                     11-23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FRED SCHWATRZ                  11-23-1989         COPIED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[Statistical Summary]���������������������������������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The following information will be written to AIPCB.LOG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Total Users:      679               Total Users Scanned:     488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Ave. Days Since Last On:  76.5      Ave. Times on per User:    11.3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Total Uploads:    1569              Total Downloads:    5222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 xml:space="preserve">Ave. Downloads per Upload:     3.33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Users Increased:   24               Users Decreased:       278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Users Not Changed:   186            Users Set Expired:        0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Total Expired(NON-EXEMPT):    7     Total Expired(EXEMPT):    26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xpired Deleted:    0               Non-Expired Deleted:      0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 xml:space="preserve">Total Users Deleted:        0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 xml:space="preserve">A   I   P   C   B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This Program was brought to you by PHANTASM BBS!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Full support of this product will be provided via the BBS.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This product is in the �eta phase of development.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During this time the product is available as SHAREWARE!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For more info on this and other PHANTASM Software Products call-   �   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 xml:space="preserve">1-201-291-2302 (HST-DUAL) or 1-201-291-4134 (HAYES-9600)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(C)1990 PHANTASM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PCB completed on: 03-11-1990 at: 17:13: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Users:  711                         Users Scanned:  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. Days Since Last On:  79.             Ave. Times On:  1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Uploads:  1659                      Total Downloads:  70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e. Downloads per Upload:  4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creased:  442                     Users Decreased: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ot Changed:  68                    Users Set Expired: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xpired(NON-EXEMPT):  39            Total Expired(EXEMPT):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d Deleted:  32                      Non-Expired Deleted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Deleted: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Deleted This Pas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             Last On        Level  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Y CROWE                   12-06-1989       11      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WIEDMANN                12-03-1989       11      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ANDERSON               09-07-1989       11       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BENDER                 12-24-1989       11       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BONISTEEL              09-09-1989       11       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 BROWN                    11-30-1989       11      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IE BUTRICO              08-24-1989       11      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CAMPBELL                10-15-1989       11      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HU CHIANG                 11-10-1989       11      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COHEN                   01-05-1990       11    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L CUNNINGHAM              08-12-1989       11       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DOUGLAS               09-25-1989       11      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ECKERT                 11-26-1989       11      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FRANKS                12-24-1989       11       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GILBERT                 10-06-1989       11       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GREEN                     09-02-1989       11       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JOO                     12-27-1989       11      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KACHUR                  09-12-1989       11       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T LANG                    11-24-1989       11      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LEWICKI                  10-16-1989       11       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LUKER                10-14-1989       11      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RY MARSHALL               08-12-1989       11      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MCKINLEY                08-18-1989       11      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L MOEBIS                  09-05-1989       11       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RY MORETZ                 11-02-1989       11       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OPHER ORR              10-03-1989       11       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OB PARNAS                 08-03-1989       11       8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SCRIVENS                12-12-1989       11      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TYRRELL                 10-09-1989       11      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VALERO                  08-04-1989       11      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D WRIGHT                  12-12-1989       11       1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YOUNG                    01-04-1990       11      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[Registration Screen]�����������������������������������������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Enter NAMES EXACTLY as you submitted them for REGISTRATION!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What is FIRST Name of the REGISTERED User?   John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What is LAST Name of the REGISTERED User?    Doe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What BBS to be used on REGISTRATION?    My BBS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What Serial Number were you assigned?        0000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What is YOUR AIPCB ID-KEY Number?            827390293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(C)1990 PHANTASM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 xml:space="preserve">ͻ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he KEY NUMBER you entered is not valid for REGISTRAION!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 xml:space="preserve">If you made a mistake try again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To REGISTER your copy of AIPCB contact PHANTASM BBS -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201-291-2302(USR HST DUAL) or 201-291-4134(HAYES 9600)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 xml:space="preserve">ͼ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(C)1990 PHANTASM Softwar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