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I       W       A       I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icial Intelligence File Detec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         12/2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PHANTA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: Keith Lu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pyright 1990 PHANTA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WAIT is a utility that has many uses. In its basic form AIWA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check foe the existence of a file you pass to it.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of the file AIWAIT will proceed to do whichever func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ld it to perform. AIWAIT is ideal in BBS and or LAN envior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ne system is waiting for an indication from another that it is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ed. AIWAIT is flexible in that you tell it what to do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found and what to do if it not. You also tell AIWAIT how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for the target file and or the maximum time to look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WAIT works with options you pass it as command line switch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witches provide the following functions and will be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a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:     The path/file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     The command to be executed if the check file is found (Optioan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     The command to be executed if check file is NOT found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:     Number of seconds between file checks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:     Maximum number of minutes to keep checking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the FILE to check for are optional. If the /R: and /C: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included then AIWAIT just ends when file is or isn't found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ideal for ending a batch file. If /D: is not includ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will be 30 seconds. IF /M: is not included then AIWA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ime out and will continue checking until found or any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WAIT /F:alldone.txt /D:10 /R:reboot.com /M: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WAIT will check every 10 seconds for a file call ALLDONE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en found will execute REBOOT.COM. If the file is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15 minutes then AIWAIT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WAIT /F:c:\alldone.txt /D:60 /R:reboot.com /C:event.bat /M: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WAIT will check every 60 seconds for a file C:\ALLDONE.T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minutes and if found will execute /R:reboot.com a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und then EVENT.BAT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WAIT /F:alldone.txt /C:event.bat /M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WAIT will check every 30 seconds(DEFAULT) for file ALLDONE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p to 20 minutes and if found will just end. If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20 minutes then EVENT.BAT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WAIT /F:alldone.txt /R:reboot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WAIT will check every 30 seconds(DEFAULT) for file ALLDONE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en found will execute REBOOT.COM. AIWAIT will wait for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a key is hit unless the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xiting AIWAIT the DOS ERRORLEVEL is set based on AIWAITS out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User ab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Check file NOT found within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Check fil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Check file name not provided, AIWAIT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any key while AIWAIT is running will cause it to e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checks for the file. AIWAIT executes the commands you tell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uffing the keyboard buffer upon termination. This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f you call AIWAIT from within a batch file then the what it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will not occur until after the batch file that call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you have it set up to just end then if it was called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 then that batch file will continue. AIWAIT also clea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buffer when it runs thus anything you type ahead will be l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rote this utitlity to help rebooting my 3 system BBS LA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 during it's daily event. I think I included enough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everyone happy to allow batch files to be even more flexible, if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some deman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ual legal stuff here, the author CAN NOT and WILL NOT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ge caused by the USE or MISUSE of this software. Not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rovide this utility FREE of charge and only ask that if you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d it helpful that you pass it along and tell people about my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copy of this and other helpful utilties can be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NTASM BBS 908-291-2302(USR DUAL) or 908-291-4134(HAYES ULTR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comments(good or bad) on this software I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them so please call! If you have any problems using it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y BBS and ask fo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