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A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x 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is a door front end that allows the user to enter a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or a name other than his/her real name. AKA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 existing BBS and with EVERY existing do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s this by being independent of any BBS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BS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AKA is a snap. AKA requires, at a minimum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. The command line syntax of AK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A [caller-info-file] [door-program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is the FULL PATH AND NAME of the call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caller info fi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ichever file is appropriate. If your BBS uses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e, you're running some kind of file converter)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caller info file that the door to be call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rgument is the FULL PATH AND NAME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o be called. This second argumen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arguments the door program would normally 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eparated by spaces, obviously, and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can be used as a door loader for any and/or all of you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BBS, just replace calls to execu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lls to AKA in the form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need only be installed in one path on the BBS drive,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exibility of passing full path &amp; name argu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has available to the sysop a number of special key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unctions while a user is in AKA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- Pull user into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  - Toggle between different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is SHAREWARE, and as such i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UNmodified form, with ALL accompanying files. AK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unregistered for a 30-day trial period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#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responsible SYSOP (assumably anyway), I needn'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the importance and impact that SHAREWARE has h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mmunity and the retail software market. Therefore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 and grovel for a #measly $15 to register this softwar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ken "uncounted" hours of the authors' time to write)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 that by registering AKA, you are entitled to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issued as well as a copy of AKA that is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and free of the annoying "[UNREGISTERED COP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So, if you find AKA useful and you plan on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beyond the 30-day trial period, it would b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 by sending in the registration form and th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KA is always available on Sensu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Ocala, FL 904-854-4984.  Sysops desir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little bit quicker cam specify that thei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to download from Sensual Connections BBS.  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is online 24 hrs a day, 9600/2400/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