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SDI      (c) 1991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3.0x+ ONLY!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884-9661 voice day/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bs midnite-06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SDI is the 'reverse' of ADD-DESC, which creates DESC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.ZIP files in your Wildcat Database.  ALLSDI do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C Files database what my AUTODESC program do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just been UPLOADED (via SCANFILE.BAT). 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DI from your Wildcat 3 HOME DIRECTORY, it examines eac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ither DESC.SDI or FILE_ID.DIZ.  If EITHER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SDI puts the contents of that description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ldcat File database record.  It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60 characters to fit properly in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other than .ZIP are bypassed at this time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or FILE_ID.DIZ is found in the .ZIP file,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for that file.  If one of them IS foun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if any, in its record will be over-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most useful in restoring some or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if you have to export/import your databas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orruption, etc.  It will not hurt anything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, but be aware that it does take some time!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must be opened up and checked, and the WC recor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trongly suggest you run this with all nodes DOWN...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run OK, as file sharing is supported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egrade the performance of other nodes if run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et my ADD-DESC program, so that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a 'description' file in them!  Then, in case of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will have a way to get the descriptions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File records if they get lost in the repair proces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m in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SDI runs fine in Desqview, but does have some memory overhea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PKUNZIP which MUST be either in your WC 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.ZIP archives are supported at this time. 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I will add the ability to work with .ARJ, .LZH etc.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pretty thoroughly on my ow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detected any problem, but as with any software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system configurations can sometimes cause un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seeable results.  For this reason, I make no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program as to its usability, safety to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eriving from its use, and accept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s directly or indirectly caused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not tested this on networks.  It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if not, someone will have to let me know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ful to you, a modest registration is in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ibute $20 or more, you will be entitled to suppor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C3 utilities.  Any bug reports, comments or sugges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ed and welcome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