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FILE - A BBS and color P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FILE (C) Copyright 1990 by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SHAREWARE STATEMENT: Ansifile is marketed as shareware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, copy and distribute ansifile freely for a 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usualy 2 to 3 weeks. If you continue to use ansifile, you ar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y the VERY reasonable fee of $10. Registration enables you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ause", "Not Registered" message, and associated irritating so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helps support my programming efforts.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 ansifile for free, even when registration fees go up (a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 added), and you'll have the undying gratitude of th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 (really!) shareware author. Re warranty, although ansi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-tested and is believed to work fine, there is NO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, is given. You use Makablg entirely at your own risk. (We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Ansifile is a utility which will "colorize"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n-color) bulletins and ascii text files. Merely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o create files using color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FILE.EXE         The "executab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FILE.DOC     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FILE.CFG         Sample ansifi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   Print it out, add $10, send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In your ansifile.cfg, list the names of the bulletin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ized". The "format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egroundcolor back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ansifil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asc news.ans yellow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asc hello.ans whit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asc solong.ans black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scr menu.col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id color names are listed at the top of the enclosed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file.cfg, but for ease of setup, here they ar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, blue, green, cyan, red, magenta, brown,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hite, bblue, bgreen, bcyan, bred, bmagenta, yellow,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ny color from the list above for foreground color, and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RST line of colors for background colors. Save the ansi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keep it in the same directory as ansifile.exe, an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call "ansifile". You may also call ansifile from a batch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for BBS SysOps - if you often change a "news file"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si version of that file da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: I'd be happy to help you with any ansifile problem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s support bbs, Suncoast City BBS, at 813-953-5505, 12/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0/90 Ansifile 1.0: Official release; now for all bbs's and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9/90 Makablg 1.0: Official release: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6/90 Makablg 0.9: Ansifile BBSX BBS - oriented Beta version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; only foreground colo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ogram from Suncoast Software Systems and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