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ga-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dd Sieland-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Pat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Todd Sieland-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miga-Reader! This is a program that allows you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PCBoard bulletin board systems at your own conven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ime online for more important matters, like down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and greatest software. This file will explain how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including what you will need to do on the BBS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45,5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-Reader.doc 11,60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BM.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Amiga-Reader is copyright 1990. No warre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is file is freely distributable as long a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exactly the same. All right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is is a shareware-style product. If you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enough to support, and would like to get updates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istribution via BBS,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Sieland-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West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0-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also available from inside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ull-down menu. Be sure to tell us your name, addres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. We'd also like to know what BBS' you c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care to tell us. When your contribution is receiv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current registered version (runs a little faster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hortcuts) directly to your home. At least on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free of charge, and you'll be notified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You will also be able to download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y calling FTL BBS in Atlanta at (40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are welcome from all quart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. Todd and Pat may usually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ink or Relaynet's Amiga or Online conferences, or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iga with a minimum of memory should be able to run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will also need to be able to run your editor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t the same time, but 512k should be plenty. Most impor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he ARP.library, version 1.3, in your LIBS: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run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is designed to be used in conjunction with Mar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il, and Tomcat. If you are not presently a member of such 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be able to us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Amiga-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 Reader: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subdirectory here called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ssign Readerwork: to the 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figure MarkMail/Qmail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own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un PKAZip and unzip the archiv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lace contents in the Readerwork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ype "Amiga-Reader". Leave the CLI running (don't endcli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roceed with reading messag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Quit Amiga-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Zip the file &lt;bbs name&gt;.msg into the file &lt;bbs name&gt;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Upload the &lt;bbs name&gt;.rep file to the MarkMail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MARK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never used MarkMail before, you're in for a real tre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 in conjunction with PCBoard systems keeping track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aller's message pointers and preferences. But it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help up fron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of MarkMail, hit enter for a list of commands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into the Configuration mode, which will show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you can change. This menu is pretty self-explana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 is set the conferences you want to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main menu, type "D". This will give you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, and then ask you if you want to download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ype "DG" the program will run the report, ZIP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, and then log you off automatically.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ually use. To upload message back to MarkMail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" command. Presently there is no "UG" command, unfortun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"Amiga-Reader" form the CLI, a custom screen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blank screen and a menu bar. You'll need to do just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efore you begin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enu contains five entries. The Uncompress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aunch the compression scheme of your choice. If it's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ot of work yourself. If you'r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 that lets MarkMail users use LHarc, you'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utomatically. More on tha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is the feature you run once you're done un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gets rid of all the files in your Readerwork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 for each BBS you call. Otherwise Amiga-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tremely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enu contains four entries. The first entry i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allows you to set which text edito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replies, what sort of signature line you would lik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and allows you to compose taglines. The signature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 tagline generally appears below the dotte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Amiga-Reader". In other words, a messag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that appears on the networ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-Reader 1.00 * &lt;tag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gline is more than 48 characters, Amiga-Reader will k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new line immediately after your Lastline, and th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-Reader logo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can be a great deal of fun. They are generally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mphasize a point in your main message or to show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. To creat a tagline, enter your message on the smal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agline window. Hit return, and then click on the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" box. Then hit "Accept" and you'r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will save the information in Option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er.Save" in the Reader: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eature tells Amiga-Reader how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of your choice. Enter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n the first line. Next to Compression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CLI command required to compress a complet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sg into .rep). Next to Uncompression 1 String enter the full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uncompress new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allows you to set up to three differ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with their full command strings. Note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these strings with the Zip compression program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-interface program, not a CLI command. The la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ser menu allows you to choose which compression sche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hen you run the Uncompress or Compress f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under the User menu there is a color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selections used in the program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popular deman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read messages! Select the Read Messag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ject menu, or type Right-Amiga-r from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scan the Readerwork: directory for messag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will show you a list of the message area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alled, with an asterisk next to each area that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first two are artificially created by Amiga-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if any are address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ing point for your message sca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you want to read with your mouse. If you select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messages addressed to you from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show you the first message in the area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following commands are available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:    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:      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    Page Down (3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    Page Up (9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ssage:    Right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scan:       Q key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           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:  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end of a message area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mpt you with a requester asking if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area. If you don't, it will take you back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all the different message areas on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ply to a message, the program will br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This requester confirms who the message is address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 area it goes in, etc., and allows you to select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ist, or enter a new one. From this menu you cannot *sav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gline, so it is recommended that you enter all n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 to rea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cept this setup, the program will launc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Amiga-Reader forced you to return to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order to use the simpler text editors, o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screen-editor.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will already have in it the text of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, along with the initials of the message post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his is network convention. Delete the lin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, leaving those that are pertinent to your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PECIAL NOTE: Since most networks carry on over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, please be courteous to your hosts (sysops)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lines as possible from the message you are replying to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will rightfully be very upset if you reply with the enti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ssage that everyone has already read, just to say "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!" or something silly like that. Be kind to your syso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are a guest in their hom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composing your reply, save the message (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lready know what to save it as - do NOT change it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program. Don't leave it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iga-Reader reappears, you'll see a requester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eply. This is your last chance to change your m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yes, the reply will be saved and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bs name&gt;.msg" file in Readerwork:. If you select no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message, you'll need to be in the mode tha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essage areas of the BBS. Hit "e" or right-Amiga-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ill appear like the one for replies. Se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're writing to, and the message are you want to post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 tagline if you like. The rest is just lik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and your editor will store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about replies and new messages: they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72 characters wide, so set your text editor to wrap at 72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is now capable of interpreting the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messages. You'll need a font called "CleanIBM.font" in your fo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included with this arch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is capable of dumping messages from your BB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Look for the pull-down menu while you're i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ode. Or you can send the message to the printer by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f you don't want to reply to it, you can always select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Amiga-Reader from you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Reader is capable of letting you post a message in an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that will not be sent over the network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cal callers will get the message. Enter "NE:"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, and the message will not be echo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open to suggestions! What would you like to see Amig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o come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tter NoEcho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-Scan of messages by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ing by name, message number, to, from, and su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