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BAN V1.01           (C) 1991 Andreas Gei�ler, Merlin's Cathedral (2:245/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SHORT DESCRIPTION OF THIS LITTLE TOOL FOR SYSOP OF RA-BB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: I only guarantee this program wasting space on your holy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not take care of any errors this program causes on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r hardware and everything invol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oose data on your harddisk, you're on a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 Andreas Geissl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ublic domain, which means, that everyon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t as long as he lik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hare this program with your friends,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for the copy exceedig the costs of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BAN - WHY AND WHAT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BAN is made to append the individual BBS-Logo to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 does not seem to be very special since the ARJ progra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BANNER-texts to any .ARJ arch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as, that the selection of new files was not so easy, thu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end the BANNER-text to all files of any area to get the new one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costs a lot of time and causes disk-fragmentation becau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buil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BAN is more - it is a very comfortable way to add a BANNER-tex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junger than a certai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tell ARJBAN to add the bannertext to all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lder than one day, so all new files get their bannertext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you can declare a banner for every single file-area, if you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ives an individual touch for files of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BAN - THE INSTALLATION OF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very easy. Just call ARJBAN.EXE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 Example : ARJB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get the following Installation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INSTALLATION MENUE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1&gt; : PATH AND FILENAME OF FILES.RA     : C:\RA\FILES.R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2&gt; : FILENAME OF AN ASCII-EDITOR       : Q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3&gt; : FILENAME OF AN ASCII-LISTER       : LI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+/-  : AGE (IN DAYS) OF FILES TO WORK ON : 00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4&gt; : CHANGE BANNER DEFINITION FOR SPECIFIC FILE ARE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PRESS &lt;ESC&gt; TO END 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: Enter the PATH and FILENAME of your FILES.RA file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: Enter a name of your favorite ASCII-Editor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3&gt; : Enter a name of your favorite ASCII-LISTER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  : increase or decrease the number of days a program may rea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4&gt; : Open the window, in which you can enter the different BANNER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, these little hints should be enought to let you know, how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essing &lt;F4&gt; you get a Window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</w:t>
      </w:r>
      <w:r>
        <w:rPr/>
        <w:t>ARJBAN - BANNER DEFINITION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AME OF RA-FILEAREA            � PATH AND NAME OF HEADER TEXT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# DEFAULT TEXTFILE ###��������   F:\RA\RASYS\TEXTE\WERBUNG.TX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ue Uploads��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KTUELLE DOWNLOADS DES SYSOPS���   F:\TXT\DL-SYS.TX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-requests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PACKER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VIRUS�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DISK��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PRINTER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NETWORK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SYSTEST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S - MISC����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- NORTON GUIDES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- FILELISTS���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- MISC. - TEXT������������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END WITH &lt;ESC&gt;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XTFILE is made for entering a BANER-file which is taken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name is entered in order not to force you to enter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rea. If you like to use another BANNER-text, just enter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w of the area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RETURN&gt; lets you change the PATH AND NAME of the BANNE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V&gt; lets you VIEW the declared FILE (just to prove the correc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fers to the ASCII-L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E&gt; allowes to modify the declared BANNER-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fers to the declared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, that's all for this little program. If you like this litt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it, please be so kind to send me 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ress (FidoNet) : Andreas Geissler, 2:245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