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fan's Syndrome is a very little known genetic illness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as common as Cystic Fibrosis.  Since educ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st single obstacle to progress, diagnosis, and treat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Canadian  Marfan Association's 1990 pamphl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Marfan Association  .. part of an international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s dedicated to finding and assisting familie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fan 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Ŀ ���Ŀ    �  �� ���Ŀ ��  �    �� �� ��Ŀ � ���Ŀ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 ��  �    ��</w:t>
      </w:r>
      <w:r>
        <w:rPr/>
        <w:t>Ĵ� ��  � ��  �    ���� �� � 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    ����� ����� �����    ��  � �� 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Ŀ  ������Ŀ  ������Ŀ  �����Ŀ  ������Ŀ  ����Ŀ�Ŀ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ջ ջ �  � ��ͻ �  � ��ͻ �  � ���;  � ��ͻ �  � ջ �� �  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  � ��</w:t>
      </w:r>
      <w:r>
        <w:rPr/>
        <w:t>Ľ �  � ��Ľ �  � �Ŀ    � ��Ľ �  � �� �� �    �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;� �  � ��ͻ �  � �ͻ վ  � �;    � ��ͻ �  � �� �� �    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� �  � �  � �  � � � �  � �      � �  � �  � �� � �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;   �;  �;  �;  �; ��;  �;      �;  �;  �;����;    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MARFAN SYNDR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fan Syndrome is a serious genetic disorder of the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ssue.  It was named after Dr. Antoine Marfan who firs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ndrome in 18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ve tissue "connects", glues, provides structur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the elasticity of the body's organs, bones and lig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rfan Syndrome, the connective tissue in the heart, lungs,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keletal system can stretch and we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AUSES MARFAN SYNDR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abnormal gene passed on from a parent causes the synd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time, this gene is inherited from a parent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ed.  About 30% of the cases occur when the abnormal gene a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egg or a sperm of an unaffected parent.  Each child of a Mar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erer has a 50-50 chance of inheriting the 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genes carry the master plan for all human characteristic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normality of one gene, such as the Marfan gene,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pattern of bodily changes and medic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dition may be difficult to diagnose since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ity of the characteristics vary from one individual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AFFECTED PEOPLE WILL NOT SHOW ALL THE POSSIBLE SIG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IONS OF MARFAN 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resent time, there is no laboratory test to assist do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agnosis of Marfan Syndrome.  They must rely on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ation and elaborate X-ray and ultrasound (echo-cardi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y to detect abnormalities.  The diagnostic evalu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erformed by physicians experienced with Marfan Syndr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able about how it affects ALL bod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DIC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some of the most common medical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iovas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aorta  (the major blood vessel carrying blood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rt) can stretch to the point of ru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eart valves can 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ungs are prone to sudden colla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culoskele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urvature of the spine (scoliosis) (typically the left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higher than the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ose jointedness;  highly flexible j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bnormally shaped chest (goes in or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sproportionately long li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igh arched p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ng fingers and t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y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vere nearsight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slocation of the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tinal detach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CA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Y DIAGNOSIS is vital so that measures can be taken to PR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the cardiac problems.  Advancements in drug thera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gical techniques have greatly improved the prognosis for Mar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e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y diagnosis also allows patients to receive genetic counsel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at the appropriate time, they can make informed choic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-b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ians need to have accurate, timely information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recognize Marfan Syndrome and take the appropri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nadian Marfan Association is working closely with its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ory Board to alert health professionals to the cardi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otentially life threatening dis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ient, the family and the health professionals mus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as a TEAM to ensure that optimum physical and e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lth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ING OPTIMALLY WITH MARFA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Be well in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yourself, your body, all available facts about Marfan Synd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edical and surgical treatments and genetic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nderstand your condition and accept it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an advocate for your own health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egular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cure for this condition yet, but careful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can greatly improve prognosis and lengthen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ions can be prevented if patients are seen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 by their various specia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motio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ing with a chronic illness demands ongoing psych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ial adjustments.  These demands can be overwhelming.  Mar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erers and their families need on-going information and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then their coping strategies which are crucial toward l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lthy, productiv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NADIAN MARF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can provide information and support.  This associ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by patients and physicians who had four main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o Increase public awareness of Marfan Syndrome in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o provide accurate, timely information about this con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ed patients, their families and health care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o encourage the establishment of Marfan self-help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ties across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o support and foste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nadian Marfan Association needs you to get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th of this organization.  Regional groups are vital to the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ll-being of our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nadian Marfan Association is a national charitabl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#0757997-11-10) and is federally incorporated.  Membership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viduals who are interested in furthering the objecti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.  A quarterly Newsletter, "NewsLinks", fact shee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official languages) and articles of interest are availab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rom the National Offic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1055, Postal Stn.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tawa, ON  K1P 5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819) 684-3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ard of Directors 1990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izabeth McHenry           Luskville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hael Stern               Montreal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hel Ouimet               Luskville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 Pyluk              Ottaw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lter LePage               Prince Edward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eneas Lane                 Port Perry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ne Bakewell               Mississaug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nda Springer             Ottaw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ck Croft                  Aylmer, Queb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dical Advi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Kwan Chan, Cardi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y of Ottawa Heart Institute  (613) 761-4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Alisdair Hunter, Chief of Ge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ren's Hospital of Eastern Ontario  (613) 737-2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Donald Chow, Orthopaedic Sur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awa Civic Hospital  (613) 761-4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Ian MacDonald, Geneticist/Opthalmolog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awa  (613) 787-66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Dorrance Bowers, Cardiologist (re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lowna, B.C.  (604) 763-4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tional Office Support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an Zuijd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a Be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mphlet was prepared by members of the Canadian Mar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 with financial assistance from the Health Promotion F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lth and Welfare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nations are always appreciated and are tax-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ques may be made payable to:  The Canadian Marfan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ceipt for income tax purposes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dditional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nadian Marf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1055, Postal Stn.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tawa, ON  K1P 5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819) 684-3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rite, you may wish to answer the following ques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 you have Marfan Syndr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es someone in your family have Marfan Syndr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 you give permission for your name to be releas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mil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re you a professional working with Marfan pati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and International residents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tional Marfan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82 Main Street, Port Washington, NY 1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516) 883-87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