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FONT.ZIP  is  not  crippled  or  limited  in  any  way.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ITLE21.ZIP, distributed earlier in 1990, which did  have 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have posted QTITLE21.ZIP are requested  to  repla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FON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  Titles   is  distributed  as 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.  The author will assume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damages  either  from  the  direct  use  of  this  produc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ASCIFONT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.EXE    - Quick Tit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.HLP    - Help files for QT.EXE (also listable,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ORD    - orders file for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BLURB.DOC    - best description of QT,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LBLURB.DOC    - same as above bu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FAN.DOC    - this year's charity for The Logic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EADME.DOC    - this document: "SoReadMeAlread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ME.EXE    - A quick look at what Quick Title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paid version) is like: it has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Quick Titles 2.2 is NOT in the public domain!!  I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freely copied and distributed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files listed above are all included, and are all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t is not misrepresented as being free, in the public do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o price is set beyond reasonable charges for the med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and if any price is charged for such medi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clear to the consumer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business  or commercial use of any kind may be made of Qui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 the screens it creates without purchase.  You  are  licen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uick Titles on a trial basis, for a maximum of 6 week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purchase it for  $25 U.S.+ $2.50 shipping, 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version 3.0 for that price, with color and extra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��Ŀ ���   ���Ŀ ���Ŀ   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� ��    ��  � �����     ��  � ���   ��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 ����� �� ��    ������ ����� 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isual treat,  run the file  "runme.exe"  and  you'll se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olor slides produced by the beta version of Quick Title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the  extra  fonts that have been added to QT 3.0.  It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  good  idea of just what  Color Quick Titles 3.0  (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 can do.  See "Why Buy" below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  � �� ���Ŀ �� ��    ���Ŀ ����Ŀ ���Ŀ 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��  � �� ��    ����    ���</w:t>
      </w:r>
      <w:r>
        <w:rPr/>
        <w:t>¿   ��   ���Ĵ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 ����� ��  �    �����   ��   ��  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ocumentation for Quick Titles is available with the pai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antime, just start it and try it out;  then come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do remember to come back and read this!)  So long as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t  F1  frequently,  you'll have no problems.   (Make sure Q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.HLP, and DEMO.ORD  are all in the PATH or current directory fir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 ���Ŀ ���      ���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�� ���   ��    �� ���Ĵ ��       ��  � ���   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  ����� ����� �� ��  � �����    ����� ��    ��   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!  If you are the first to  upload  ASCIFONT.ZIP, 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ll  the  files  listed above, to any BBS system with 4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users before  Dec 21, 1990,  AND  the sysop posts  ASCIFON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the details  including  the  time and date uploaded, 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a copy of  Quick Titles  3.0  with color, new fonts, et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5.00 including shipping.  (See below about up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 ���Ŀ ���Ŀ    ��  �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� �� ���</w:t>
      </w:r>
      <w:r>
        <w:rPr/>
        <w:t>¿ ��       ��  � ���¿ �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� �� ����� �����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users: if you've ever sent six words in an ascii file out as a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shed you could send a FAX that looked a little  less  sill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 little  words stuck in the middle of the page; use Quick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mething with more impact...or  just  to  create  a 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 for  fax  correspondence.   Then  hand the other inter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you know a copy of ASCIFONT.ZIP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uick Titles can be used  to  print  up  signs  quickly: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 look VERY nice on a laser printer.  In order to print sig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t-matrix printer that doesn't support line-drawing  charact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"lineprt.zip" which comes with the paid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Programmers  -  give your Character-based application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look without going to a lot of trouble, with Qui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ressive title screen gives your  customers  (or  bosses)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impression  of  your  work.  Certainly QT is cost-effec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urchase Quick Titles before making any  busines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���</w:t>
      </w:r>
      <w:r>
        <w:rPr/>
        <w:t>Ŀ ���   ���Ŀ ���Ŀ ����Ŀ �� ��Ŀ � �����    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����� ��    ��  � ���</w:t>
      </w:r>
      <w:r>
        <w:rPr/>
        <w:t xml:space="preserve">Ĵ  ��  � �� �� � � �� </w:t>
      </w:r>
      <w:r>
        <w:rPr>
          <w:rtl w:val="true"/>
        </w:rPr>
        <w:t>ڿ</w:t>
      </w:r>
      <w:r>
        <w:rPr/>
        <w:t xml:space="preserve">   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   ����� ����� ��  � ������ �� �� ��� ����� 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ppreciate  Quick  Titles,  please do spread it around!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require that you distribute by BBS only the intact ZIP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 it,  including all of its files as listed above,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easier for you: after uploading ASCIFONT.ZIP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yping out a descriptive message about it yourself,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"bbsblurb.doc" (32 lines long) or "lilblurb.doc" (8 lin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as an ASCII upload) into the message section of a BBS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scribe Quick Titles, have no lines longer than  69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blank lines, and are not embarassingly self-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BS can't  show  higher-order  ASCII  characters,  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long as 32 lines, use lilblur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 ��  � �  ��    ��</w:t>
      </w:r>
      <w:r>
        <w:rPr/>
        <w:t>Ŀ  ��  � �  �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 ���</w:t>
      </w:r>
      <w:r>
        <w:rPr/>
        <w:t>Ĵ ��Ĵ�    ���� ��  � ��Ĵ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 � �����    ����� ����� ����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reasons to spend the money to "registe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Quick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et Quick Titles 3.0, with COLOR - glorious color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tips, and many additional fonts that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review of what Quick Titles 3.0 can do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me.exe" and get a slideshow of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oesn't cost much: $25 U.S. plus $2.50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us $2 for 3 1/2 inch diskettes).  For Canadians $30 plus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(plus $2 for 3 1/2 inch diskettes).  Canadians: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y GS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et "LINEPRT.ZIP", a utility that uses graphics m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dot matrix printers that don't support line-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ut the files that Quick Title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et more documentation, including details to help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Titles to display sequences of screens, lik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file "demo.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has been said above, only by purchasing can you make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siness use of Quick Titles or the screen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the right thing to do if you want to keep using QT:  you'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science and you'll make more programs li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nced?  Then why not order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�</w:t>
      </w:r>
      <w:r>
        <w:rPr/>
        <w:t>Ŀ �� � �    ����Ŀ ���Ŀ    ���Ŀ ���Ŀ �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 ��  � �� � �      ��   ��  �    ��  � �����  ��  � ��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��� ������      ��   �����    ����� �� �� ������ 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citiz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 Canadian funds plus $2.50 shipping, plus $2 mor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 diskette.  Price includes any GS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 U.S. plus $2.50 shipping, plus $2 more if you wish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ogic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9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       T6E 5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