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 � ����� � ��� 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 � ����� � � ��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 ����� � � � ��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� � ����� � � ��� 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� 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��� � � ��� � � � 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� � � � � � � � 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� � � � � � � � 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� ��� � � � � ��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���� 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 Titles 2.2: a full shareware program - not ti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FONT.ZIP contains "Quick Titles 2.2" - a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ery rapidly creates title screens with various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rders, using ASCII line-drawing characters. 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headline took just seconds using Quick Title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itles manufactures the letters and borders for you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your message (in many different sizes and styles)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results as ASCII files, Word processor fil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inclusion in 'C', QuickBasic programs, BBS use, FAX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Great for BBSers, programmers, anyone who FAX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 FAX messages with LARGE letters through LANs or inter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!)   It's like a word processor, so what's to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FONT.ZIP has the complete shareware program,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(or distribution or copying).  All IBM-PC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s, will run it and will display its resul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FONT.ZIP" has now been uploaded to this board.  (about 60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