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SCIIPOP.EXE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many times have you been in the middle of writing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screen and need ASCII values for making boxes? 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to make sentences in Spanish or German and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SCIIPOP, a memory-resident program that display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CII codes a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SCIIPOP, just type its name.  To de-activate it,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 TO ACTIVATE ASCIIPOP   &lt;  Shift+F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n ASCIIPOP is activates, press ENTER to view the different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ts.  Pressing ESC restore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ASCIIPOP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ine, MN  55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