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Update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0 by Doug 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legal part of the document so that it is out of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G LAINE DOES NOT WARRANT THAT THE PROGRAM WILL MEET YOUR REQUIRE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OPERATION OF THE PROGRAM WILL BE UNINTERRUPTED AND ERROR FRE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LELY RESPONSIBLE FOR THE SELECTION OF THE  PROGRAM  TO  ACHIEV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RESULTS AND FOR THE 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hor  has taken due care in the preparation of this documen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program. Insofar as specific mention of  program  feature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 believes  the information to be true. No warranty is made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itability of  the  program  to  be  compatible  with  your 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  and  consequential  damages  caused  by malfunction, defec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re not the responsibility of  Doug  Laine,  and  to  the  ex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 by  law,  and  hereby excluded both for the property and,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t not unconscionable, for personal  injury  damage.  (Some  state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isdictions  do  not  allow 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damages, so the above limitation or exclusion may  not 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g  Laine  also  reserves the right to make amendments to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ocument  from  time  to  time,  to  reflect  changes  made  to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of the AutoUpdate 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utoUp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Update  is  a  replacement  for  EXTADJ  from  Sam Smith. It i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for updating your EXTUSER file to the correct  size  to  matc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FO  size.  In other words, say your CONFINFO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126 conferences, auto will update your EXTUSER file to  give  each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pacing for 126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ill AutoUpdate work wi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Update will work with all version of ProDoor from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un Auto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AUTO  at  the  command  line. If your EXTUSER and CONFINFO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set, the utility should  run.  If  it  doesn't  need  to  ru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will be done with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: __________________    State: ____________ 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: __________________  Data Phone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oor version #: _____________  PCBoard version #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ntity : ____ at $5.00 +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AutoUpdate 2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0 Ben. Franklin Pkwy.  Park Towne Place  E-1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, PA 19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5)-563-8109/HST (Main contac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