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C    (c) 1991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0x+ ONLY!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7-91.  BUG FIX.  Previous version could hang up on som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C put the record in a 'deleted' record's location in ALL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ace any earlier versions with the one dated today, 12-7-91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1.  This date's version now searches the ALLFILES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ather than the beginning which will usually speed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greatly.  Note, however, that if files have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Wildcat (or a PRO utility) the new upload may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le' left by the deletion which could be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...in that case, AUTODESC will be slow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ATs.  I'm still looking for a compatible BTree too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at will permit better performance on this and some other WC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.  You may want to run WCREPAIR on your File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used records occasionally, this will speed up AUTODES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1.  MAJOR CHANGE!  Added code to make Desqview Aware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NAME.  WC3DESC is NOT now supported!  AUTODES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either DESC.SDI or FILE_ID.DIZ for its descriptio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quested by several people.  Please erase 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DESC or PUTDESC dated before 11/24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1 update:  Added PUTDESC.EXE and PUTDESC.DOC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arate .ZIP with these 2 files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download.  See PUTDESC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C is a utility program I wrote to hopefully simplif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when uploading to Wildcat 3.0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your SCANFILE.BAT along with other utiliti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ify ZIP files like ZIPLAB (c), CATSCAN (c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UTODESC does is check uploaded .ZIP files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.SDI or FILE_ID.DIZ.  If EITHER has been included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it reads it and inserts its contents into the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users that they can add one of the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they wish to upload, then when asked by Wildca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just press Enter (or type anything else...AUTOD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it anyway).  I believe this may appea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voiding having to type descriptions online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other than .ZIP files are ignored...if there is inter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 ability to work with .ARJ, .LZH etc. as well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you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UTODESC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have PKUNZIP.EXE on your system so tha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WC Home directory...(in your PATH or WC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AUTODESC.EX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add to your SCANFILE.BAT (in your Wildcat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Please note that if you are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SCANFILE that require you to change directory, lik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cwork\node%NODEID% , you will need to CD back to the 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 before calling AUTO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ll your users that ONLY 60 character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!  If they make it longer,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UTODESC will just chop it off at the 60th char!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TDESC, it will be taken care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DESC will also work with LOCAL uploads; so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add descriptions to your WC fil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in while you're logged in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pretty thoroughly on my ow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tected any problem, but as with any softwar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system configurations can sometimes cause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seeable results.  For this reason, I make no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program as to its usability, safety to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eriving from its use, and accept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s directly or indirectly caused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useful to you, a modest registration is in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ibute $20 or more, you will be entitled to sup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C3 utilities.  Any bug reports, comments o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nd welcome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