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Colorado tap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Tim (TAGG) Gib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used to give users the ablity to restore files from your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drive to harddisk so that they can download from there. This add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40-250meg to your bbs! BackDoor started as one of those "I ca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better job than he did" (I don't want to mention the particular auth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bout 6 weeks later and a lot of banging my head against the wall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at doing a better job. BackDoor comes with FULL saf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and has many bells and whistles added to make it nicer for you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n the first release of 1.1 Backdoor as sharewar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, after much thought , I have decided that if you are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you will be impressed and want to have your name on it as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the 3 PCBoard support files, (you may need a conversion util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differant bbs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40k of memory usage         (Thanks for the assembly IB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file for who restored what file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perate log for report of do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.* , filename.* and *.ext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name = &lt;enter&gt; trapping       (competion doesn't give this to you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qView, TopView, OmniVeiw and DoubleDo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tore and back up paths can be ANY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ge bell                         (doesn't work with Spitfire, someon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Mike's case to fix the conversion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9 volume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hangabl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ur                            (autosen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tore lock for disabling the restore when disk is at a set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search using the tape's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ing using DSZ's X/Y/Z-modem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onfigurable Help file (bdhelp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onfigurable limit on time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 exits with error correcting modems (oops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e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door backdoor.cfg C:\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hat contains pcb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door.cfg file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, This should be us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, If INTERRUP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trap, Bios with screen control for pcb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active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BYTES that must be free for restore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 Y or a N , Y = yes you want the tape directory search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 = no you don't want the search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time in MINUITS that the sysop will allow a user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or for, this time limit will not cut a user off during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will hangup on him as soon as backdoor is reactiv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n PCB systems this limit will override the caller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me limit, if you want to stick with the caller file lim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ne higher then the sysop time per call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remain 0000000 for door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ppor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your sysop configurabl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have to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is to be created by the sysop, you can g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that you may think is use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as the user enters the file listing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can use this for showing the catagories of th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o provide information that he wants to give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x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re your listing of files by volume, create them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1.lst for Volu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2.lst for Volu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9.lst for Volum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by BackDoor to control the TAPE.EX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e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by BackDoor to control DSZ for a Z-Modem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se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by BackDoor to control DSZ for a Y-Modem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by BackDoor to control DSZ for a X-Modem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by BackDoor to control the directory search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PE.EX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ontaining the results of the Search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obtain a copy of Dsz.com or Dsz.exe from Omen Technolog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internal download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don't really want to give a "free" plug here but I guess I will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for making FILESx.lst, SFMaint is perfect, just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aint can be obtained from the author's board Rainbow BBS (519) 455-4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Door under went testing on both 120meg and 250meg drives so I'm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work on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that are running networked multi-node systems will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operate the Tape.exe utility properly from anywhere but the ser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it on the floppy controller. For this reason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ysops with this type of setup not allow the door to be en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except the node running on the machine with the tape driv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I have made no effort to make BackDoor a multi-node program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 of the Tape.exe ... If you try to run BackDoor on 2 no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YOU are responsible for what happ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lumes up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Future Domain's T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Venture's TIP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-node mode                  (to inform 2nd user that his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y take extra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hold of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ron Connection BBS (519) 453-4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-Net node 519000 ,username TA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