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X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- Larry Helb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X2PCB is a utility program that will take a "B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cker" file from BIX (Byte Information Exchan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m into PC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   BBX2PCB &lt;source file&gt; &lt;destin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X2PCB is designed to run from a batch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.sys. It takes two parameters on the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source file and the name of th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I have included example batch file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X2PCB expects the source file to be named "BBXmm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re mm is the month and dd is the date)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naming convention that BIX uses to name the t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BBX2PCB will then use the date of the fi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tination file is the name of the mass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 that you want the message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sually C:\pcb\bbx\msgs). BBX2MSG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index file, and uses proper file lo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re are no options but I am alread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other release and am considering creating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ther BBS systems. Any suggestio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 I can be reached at the following loc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 (user ID) lh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cience BBS  (716) 594-1804 24 hrs USR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is is my BBS and the latest vers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Larry H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 Weathe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y. 14624-3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I have only tested BBX2PCB on version 14.5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work on any 14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lease is distributed as shareware.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 of $5.00 is asked and may be s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. In consideration to those BBS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supported (no extra privileges extended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provide donations) are exempt from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fee. In short if you have any call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paid a fee (donation,contribution, or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want to call it) then you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fee if you plan on using this program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