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������ </w:t>
      </w:r>
      <w:r>
        <w:rPr/>
        <w:t>BiAnalyZ! ����ͻ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���������������������</w:t>
      </w:r>
      <w:r>
        <w:rPr/>
        <w:t>͹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 </w:t>
      </w:r>
      <w:r>
        <w:rPr/>
        <w:t>BiModem(c) Log File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 </w:t>
      </w:r>
      <w:r>
        <w:rPr/>
        <w:t>Analyzation Program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���������������������</w:t>
      </w:r>
      <w:r>
        <w:rPr/>
        <w:t>ͼ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Version 1.2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By  W.  Wit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4 April 1991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BiAnalyZ?...............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Notice/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BiAnalyZ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Register?...........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Information...........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............................................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ing the Author....................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es.................................................. V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ample Results for /F - /B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ample Results for /O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Sample Results for /RY10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Sample Results for /RY20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BiAnalyZ! v1.2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.  WHAT IS IT?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AnalyZ! is a  BIMODEM.LOG file analyzer.  Most other protocols hav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alyzers. They tell you how many files you've transferred,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and so on. But ever since I got  addicted to BiModem(c)  I won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y have the log file, if I can't get a summary of it?". Well her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AnalyZ! gives you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WEALTH of information from your BiModem(c) log file. 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Number of separate remote sites in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Number of attempted transfers in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Number of aborted transfers in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High and low baud rates recorded i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Number of connections to each separat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R&lt;- SEPERATE BREAKDOWNS FOR EACH INDIVIDUAL SITE ENCOUNTERED IN FILE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n the output is filtered to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treme flexibility on your out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Specify Summary Output to Screen Only</w:t>
      </w:r>
    </w:p>
    <w:p>
      <w:pPr>
        <w:pStyle w:val="PreformattedText"/>
        <w:bidi w:val="0"/>
        <w:jc w:val="left"/>
        <w:rPr/>
      </w:pPr>
      <w:r>
        <w:rPr/>
        <w:t>-&gt;R&lt;-   ** Specify Individual BBS Breakdown to File Only</w:t>
      </w:r>
    </w:p>
    <w:p>
      <w:pPr>
        <w:pStyle w:val="PreformattedText"/>
        <w:bidi w:val="0"/>
        <w:jc w:val="left"/>
        <w:rPr/>
      </w:pPr>
      <w:r>
        <w:rPr/>
        <w:t>-&gt;R&lt;-   ** Specify Both Summary to Screen and Breakdown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Specify Summary Report to fil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Bulletin-Type Top BiModem'ers Report</w:t>
      </w:r>
    </w:p>
    <w:p>
      <w:pPr>
        <w:pStyle w:val="PreformattedText"/>
        <w:bidi w:val="0"/>
        <w:jc w:val="left"/>
        <w:rPr/>
      </w:pPr>
      <w:r>
        <w:rPr/>
        <w:t>-&gt;R&lt;-   ** ANSI Color Bulletin for Top 9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-&gt;R&lt;- : Features reserved for  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 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 IMPORTANT - PLEASE READ !!!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THE WORD "BIMODEM"  IS A  REGISTERED TRADE  MARK OF ERIK LABS INC.,</w:t>
      </w:r>
    </w:p>
    <w:p>
      <w:pPr>
        <w:pStyle w:val="PreformattedText"/>
        <w:bidi w:val="0"/>
        <w:jc w:val="left"/>
        <w:rPr/>
      </w:pPr>
      <w:r>
        <w:rPr/>
        <w:t>PHOENIX, ARIZONA. BIANALYZ! IS AN INDEPENDANTLY WRITTEN PROGRAM. NEITHER THE</w:t>
      </w:r>
    </w:p>
    <w:p>
      <w:pPr>
        <w:pStyle w:val="PreformattedText"/>
        <w:bidi w:val="0"/>
        <w:jc w:val="left"/>
        <w:rPr/>
      </w:pPr>
      <w:r>
        <w:rPr/>
        <w:t>AUTHOR OF,  NOR  THE  EXECUTABLE  FILE  BIANALYZ.EXE ITSELF IS CONNECTED  TO,</w:t>
      </w:r>
    </w:p>
    <w:p>
      <w:pPr>
        <w:pStyle w:val="PreformattedText"/>
        <w:bidi w:val="0"/>
        <w:jc w:val="left"/>
        <w:rPr/>
      </w:pPr>
      <w:r>
        <w:rPr/>
        <w:t>AFFILIATED WITH, OR SPONSORED BY ERIK LAB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HAREWARE NOTICE ***                              *** NOT PUBLIC DOMAI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 DISTRIBUTE   BIANALYZ   FREELY THROUGH BULLETIN BOARD SYSTEMS,</w:t>
      </w:r>
    </w:p>
    <w:p>
      <w:pPr>
        <w:pStyle w:val="PreformattedText"/>
        <w:bidi w:val="0"/>
        <w:jc w:val="left"/>
        <w:rPr/>
      </w:pPr>
      <w:r>
        <w:rPr/>
        <w:t>PRIVATE MEDIA OR OTHER APPROPRIATE,  AUTHORIZED  NETWORKS. YOU ARE FREE TO USE</w:t>
      </w:r>
    </w:p>
    <w:p>
      <w:pPr>
        <w:pStyle w:val="PreformattedText"/>
        <w:bidi w:val="0"/>
        <w:jc w:val="left"/>
        <w:rPr/>
      </w:pPr>
      <w:r>
        <w:rPr/>
        <w:t>BIANALYZ  FOR  AN  EVALUATION PERIOD  OF UP TO  SEVEN (7) DAYS TO EVALUATE ITS</w:t>
      </w:r>
    </w:p>
    <w:p>
      <w:pPr>
        <w:pStyle w:val="PreformattedText"/>
        <w:bidi w:val="0"/>
        <w:jc w:val="left"/>
        <w:rPr/>
      </w:pPr>
      <w:r>
        <w:rPr/>
        <w:t>USEFULNESS. IF YOU WISH  TO  CONTINUE  TO USE  BIANALYZ YOU  MUST  REGISTER IT.</w:t>
      </w:r>
    </w:p>
    <w:p>
      <w:pPr>
        <w:pStyle w:val="PreformattedText"/>
        <w:bidi w:val="0"/>
        <w:jc w:val="left"/>
        <w:rPr/>
      </w:pPr>
      <w:r>
        <w:rPr/>
        <w:t>REGISTRATION ENTITLES YOU TO FEATURES NOT AVAILABLE IN  THE  SHAREWARE VERSION.</w:t>
      </w:r>
    </w:p>
    <w:p>
      <w:pPr>
        <w:pStyle w:val="PreformattedText"/>
        <w:bidi w:val="0"/>
        <w:jc w:val="left"/>
        <w:rPr/>
      </w:pPr>
      <w:r>
        <w:rPr/>
        <w:t>SEND  CHECK, CASH OR  MONEY ORDER FOR THE AMOUNT OF $ 7.50 (IN U.S. FUNDS ONLY)</w:t>
      </w:r>
    </w:p>
    <w:p>
      <w:pPr>
        <w:pStyle w:val="PreformattedText"/>
        <w:bidi w:val="0"/>
        <w:jc w:val="left"/>
        <w:rPr/>
      </w:pPr>
      <w:r>
        <w:rPr/>
        <w:t>TO THE BELOW LISTED ADDRESS. INCLUDE  YOUR PHONE NUMBER IF YOU WOULD LIKE  YOUR</w:t>
      </w:r>
    </w:p>
    <w:p>
      <w:pPr>
        <w:pStyle w:val="PreformattedText"/>
        <w:bidi w:val="0"/>
        <w:jc w:val="left"/>
        <w:rPr/>
      </w:pPr>
      <w:r>
        <w:rPr/>
        <w:t>REGISTERED COPY  SENT VIA  MODEM (RESOURCES PERMITTING). RELEASES ARE AVAILABLE</w:t>
      </w:r>
    </w:p>
    <w:p>
      <w:pPr>
        <w:pStyle w:val="PreformattedText"/>
        <w:bidi w:val="0"/>
        <w:jc w:val="left"/>
        <w:rPr/>
      </w:pPr>
      <w:r>
        <w:rPr/>
        <w:t>ONLY ON 5 1/4"  DISKETTES SO REQUEST   ON-LINE   UPGRADE IF YOUR SYSTEM DOESN'T</w:t>
      </w:r>
    </w:p>
    <w:p>
      <w:pPr>
        <w:pStyle w:val="PreformattedText"/>
        <w:bidi w:val="0"/>
        <w:jc w:val="left"/>
        <w:rPr/>
      </w:pPr>
      <w:r>
        <w:rPr/>
        <w:t>SUPPORT THIS DISKET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 * DISCLAIMER * 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takes no responsibility  for  the performance,  operation, use of the</w:t>
      </w:r>
    </w:p>
    <w:p>
      <w:pPr>
        <w:pStyle w:val="PreformattedText"/>
        <w:bidi w:val="0"/>
        <w:jc w:val="left"/>
        <w:rPr/>
      </w:pPr>
      <w:r>
        <w:rPr/>
        <w:t>program BIANALYZ.EXE, or the results propagated from said executable program.</w:t>
      </w:r>
    </w:p>
    <w:p>
      <w:pPr>
        <w:pStyle w:val="PreformattedText"/>
        <w:bidi w:val="0"/>
        <w:jc w:val="left"/>
        <w:rPr/>
      </w:pPr>
      <w:r>
        <w:rPr/>
        <w:t>Although reasonable care has been taken to ensure a quality, useful product,</w:t>
      </w:r>
    </w:p>
    <w:p>
      <w:pPr>
        <w:pStyle w:val="PreformattedText"/>
        <w:bidi w:val="0"/>
        <w:jc w:val="left"/>
        <w:rPr/>
      </w:pPr>
      <w:r>
        <w:rPr/>
        <w:t>no warranties, either expressed or implied will be honored. Additionally, the</w:t>
      </w:r>
    </w:p>
    <w:p>
      <w:pPr>
        <w:pStyle w:val="PreformattedText"/>
        <w:bidi w:val="0"/>
        <w:jc w:val="left"/>
        <w:rPr/>
      </w:pPr>
      <w:r>
        <w:rPr/>
        <w:t>author claims no responsibility for any condition, whether real or perceived,</w:t>
      </w:r>
    </w:p>
    <w:p>
      <w:pPr>
        <w:pStyle w:val="PreformattedText"/>
        <w:bidi w:val="0"/>
        <w:jc w:val="left"/>
        <w:rPr/>
      </w:pPr>
      <w:r>
        <w:rPr/>
        <w:t>which is a result of running the executable file BIANALY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I.  STARTING BiAnalyZ!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les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ANALYZ.EXE         Executable BiAnalyZ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ANALYZ.DOC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SNEW             Whats New in v1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.ANS         Sample /A Opti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heck the validity of your BiAnalyZ.EXE file. Use PkZip with the -v option</w:t>
      </w:r>
    </w:p>
    <w:p>
      <w:pPr>
        <w:pStyle w:val="PreformattedText"/>
        <w:bidi w:val="0"/>
        <w:jc w:val="left"/>
        <w:rPr/>
      </w:pPr>
      <w:r>
        <w:rPr/>
        <w:t>to get the crc which should be: 64fbea91. If it is different than this, notify</w:t>
      </w:r>
    </w:p>
    <w:p>
      <w:pPr>
        <w:pStyle w:val="PreformattedText"/>
        <w:bidi w:val="0"/>
        <w:jc w:val="left"/>
        <w:rPr/>
      </w:pPr>
      <w:r>
        <w:rPr/>
        <w:t>the author and disgard the corrupt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nZip BiAnalyZ.ZIP to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For Interactive Menu, Type BIANALYZ and press &lt;RETURN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Command-Line Input and parame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ANALYZ /TY# &lt;INPUT FILE NAME&gt; &lt;OUTPUT FILE NAME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��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���        �                  ���� </w:t>
      </w:r>
      <w:r>
        <w:rPr/>
        <w:t>Full Path/Name When Using</w:t>
      </w:r>
    </w:p>
    <w:p>
      <w:pPr>
        <w:pStyle w:val="PreformattedText"/>
        <w:bidi w:val="0"/>
        <w:jc w:val="left"/>
        <w:rPr/>
      </w:pPr>
      <w:r>
        <w:rPr/>
        <w:t xml:space="preserve">        �    ����        �                       </w:t>
      </w:r>
      <w:r>
        <w:rPr/>
        <w:t>Options /B,/F,/O, or /R</w:t>
      </w:r>
    </w:p>
    <w:p>
      <w:pPr>
        <w:pStyle w:val="PreformattedText"/>
        <w:bidi w:val="0"/>
        <w:jc w:val="left"/>
        <w:rPr/>
      </w:pPr>
      <w:r>
        <w:rPr/>
        <w:t xml:space="preserve">        �    ����        ������������ </w:t>
      </w:r>
      <w:r>
        <w:rPr/>
        <w:t>Always, Path/Name</w:t>
      </w:r>
    </w:p>
    <w:p>
      <w:pPr>
        <w:pStyle w:val="PreformattedText"/>
        <w:bidi w:val="0"/>
        <w:jc w:val="left"/>
        <w:rPr/>
      </w:pPr>
      <w:r>
        <w:rPr/>
        <w:t xml:space="preserve">        �    ����                     </w:t>
      </w:r>
      <w:r>
        <w:rPr/>
        <w:t>Of Your BiModem.Log File</w:t>
      </w:r>
    </w:p>
    <w:p>
      <w:pPr>
        <w:pStyle w:val="PreformattedText"/>
        <w:bidi w:val="0"/>
        <w:jc w:val="left"/>
        <w:rPr/>
      </w:pPr>
      <w:r>
        <w:rPr/>
        <w:t xml:space="preserve">        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�������� </w:t>
      </w:r>
      <w:r>
        <w:rPr/>
        <w:t>Only for /R Option. Number of Top Users to List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�� </w:t>
      </w:r>
      <w:r>
        <w:rPr/>
        <w:t>Only for /R Option. "Y" To List Unregistered</w:t>
      </w:r>
    </w:p>
    <w:p>
      <w:pPr>
        <w:pStyle w:val="PreformattedText"/>
        <w:bidi w:val="0"/>
        <w:jc w:val="left"/>
        <w:rPr/>
      </w:pPr>
      <w:r>
        <w:rPr/>
        <w:t xml:space="preserve">        �    ��       </w:t>
      </w:r>
      <w:r>
        <w:rPr/>
        <w:t>Identification Line. Any other character except</w:t>
      </w:r>
    </w:p>
    <w:p>
      <w:pPr>
        <w:pStyle w:val="PreformattedText"/>
        <w:bidi w:val="0"/>
        <w:jc w:val="left"/>
        <w:rPr/>
      </w:pPr>
      <w:r>
        <w:rPr/>
        <w:t xml:space="preserve">        �    ��       </w:t>
      </w:r>
      <w:r>
        <w:rPr/>
        <w:t>&lt;SPACE&gt; To have the Unregistered Identification line</w:t>
      </w:r>
    </w:p>
    <w:p>
      <w:pPr>
        <w:pStyle w:val="PreformattedText"/>
        <w:bidi w:val="0"/>
        <w:jc w:val="left"/>
        <w:rPr/>
      </w:pPr>
      <w:r>
        <w:rPr/>
        <w:t xml:space="preserve">        �    ��       </w:t>
      </w:r>
      <w:r>
        <w:rPr/>
        <w:t>Not Listed.</w:t>
      </w:r>
    </w:p>
    <w:p>
      <w:pPr>
        <w:pStyle w:val="PreformattedText"/>
        <w:bidi w:val="0"/>
        <w:jc w:val="left"/>
        <w:rPr/>
      </w:pPr>
      <w:r>
        <w:rPr/>
        <w:t xml:space="preserve">        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��� </w:t>
      </w:r>
      <w:r>
        <w:rPr/>
        <w:t>/S  Provides an Overall Summary to the Screen</w:t>
      </w:r>
    </w:p>
    <w:p>
      <w:pPr>
        <w:pStyle w:val="PreformattedText"/>
        <w:bidi w:val="0"/>
        <w:jc w:val="left"/>
        <w:rPr/>
      </w:pPr>
      <w:r>
        <w:rPr/>
        <w:t xml:space="preserve">        �    �         </w:t>
      </w:r>
      <w:r>
        <w:rPr/>
        <w:t>/B  Provides A Complete Breakdown to the Specified</w:t>
      </w:r>
    </w:p>
    <w:p>
      <w:pPr>
        <w:pStyle w:val="PreformattedText"/>
        <w:bidi w:val="0"/>
        <w:jc w:val="left"/>
        <w:rPr/>
      </w:pPr>
      <w:r>
        <w:rPr/>
        <w:t xml:space="preserve">        �    �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     �    �         </w:t>
      </w:r>
      <w:r>
        <w:rPr/>
        <w:t>/F  Full, provides A Complete Breakdown to the</w:t>
      </w:r>
    </w:p>
    <w:p>
      <w:pPr>
        <w:pStyle w:val="PreformattedText"/>
        <w:bidi w:val="0"/>
        <w:jc w:val="left"/>
        <w:rPr/>
      </w:pPr>
      <w:r>
        <w:rPr/>
        <w:t xml:space="preserve">        �    �             </w:t>
      </w:r>
      <w:r>
        <w:rPr/>
        <w:t>specified output file and a summary to the screen.</w:t>
      </w:r>
    </w:p>
    <w:p>
      <w:pPr>
        <w:pStyle w:val="PreformattedText"/>
        <w:bidi w:val="0"/>
        <w:jc w:val="left"/>
        <w:rPr/>
      </w:pPr>
      <w:r>
        <w:rPr/>
        <w:t xml:space="preserve">        �    �         </w:t>
      </w:r>
      <w:r>
        <w:rPr/>
        <w:t>/O  Provides a summary breakdown to the specified file.</w:t>
      </w:r>
    </w:p>
    <w:p>
      <w:pPr>
        <w:pStyle w:val="PreformattedText"/>
        <w:bidi w:val="0"/>
        <w:jc w:val="left"/>
        <w:rPr/>
      </w:pPr>
      <w:r>
        <w:rPr/>
        <w:t xml:space="preserve">        �    �         </w:t>
      </w:r>
      <w:r>
        <w:rPr/>
        <w:t>/R  Gives a "Top BiModem Users" BBS Bulletin Type</w:t>
      </w:r>
    </w:p>
    <w:p>
      <w:pPr>
        <w:pStyle w:val="PreformattedText"/>
        <w:bidi w:val="0"/>
        <w:jc w:val="left"/>
        <w:rPr/>
      </w:pPr>
      <w:r>
        <w:rPr/>
        <w:t xml:space="preserve">        �    �             </w:t>
      </w:r>
      <w:r>
        <w:rPr/>
        <w:t>report outputted to the specified file.</w:t>
      </w:r>
    </w:p>
    <w:p>
      <w:pPr>
        <w:pStyle w:val="PreformattedText"/>
        <w:bidi w:val="0"/>
        <w:jc w:val="left"/>
        <w:rPr/>
      </w:pPr>
      <w:r>
        <w:rPr/>
        <w:t xml:space="preserve">        �    �             </w:t>
      </w:r>
      <w:r>
        <w:rPr/>
        <w:t>NOTE: If You use /R You must include The other</w:t>
      </w:r>
    </w:p>
    <w:p>
      <w:pPr>
        <w:pStyle w:val="PreformattedText"/>
        <w:bidi w:val="0"/>
        <w:jc w:val="left"/>
        <w:rPr/>
      </w:pPr>
      <w:r>
        <w:rPr/>
        <w:t xml:space="preserve">        �    �                   </w:t>
      </w:r>
      <w:r>
        <w:rPr/>
        <w:t>options that accompany it.</w:t>
      </w:r>
    </w:p>
    <w:p>
      <w:pPr>
        <w:pStyle w:val="PreformattedText"/>
        <w:bidi w:val="0"/>
        <w:jc w:val="left"/>
        <w:rPr/>
      </w:pPr>
      <w:r>
        <w:rPr/>
        <w:t xml:space="preserve">        �    �         </w:t>
      </w:r>
      <w:r>
        <w:rPr/>
        <w:t>/A  Same as /R Option except gives ANSI Report of Top</w:t>
      </w:r>
    </w:p>
    <w:p>
      <w:pPr>
        <w:pStyle w:val="PreformattedText"/>
        <w:bidi w:val="0"/>
        <w:jc w:val="left"/>
        <w:rPr/>
      </w:pPr>
      <w:r>
        <w:rPr/>
        <w:t xml:space="preserve">        �    �             </w:t>
      </w:r>
      <w:r>
        <w:rPr/>
        <w:t>9 Users in ANSI Color File (# is not required)</w:t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���  </w:t>
      </w:r>
      <w:r>
        <w:rPr/>
        <w:t>A Slash, Always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</w:t>
      </w:r>
      <w:r>
        <w:rPr/>
        <w:t>Constant, unless you decide to chang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ANAL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Start BiAnalyZ in Menu-Mo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ANALYZ /S C:\TELIX\BIMODE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Easy, summary of the C:\TELIX\BIMODEM.LOG file to the screen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ANALYZ /B C:\TELIX\BIMODEM.LOG BIMODEM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Breaks down your BiModem Log file and puts individual sta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file called BIMODEMS.TXT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SEE SAMPLE OUTPUT IN APPENDIX A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ANALYZ /F C:\TELIX\BIMODEM.LOG BIMODEM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Same as above, except you will also see a summary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ANALYZ /O C:\TELIX\BIMODEM.LOG SUMMAR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Summary of the C:\TELIX\BIMODEM.LOG File, filtered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d SUMMARY.TXT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SEE SAMPLE OUTPUT IN APPENDIX B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ANALYZ /RY10 C:\TELIX\BIMODEM.LOG BIUSER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Produce Top BiModem'ers Report, Include the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"Unregistered" for those BiModem'ers not registe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only the 10 highest cumulative bytes transfer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the output to a file called BIUSERS.TXT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SEE SAMPLE OUTPUT IN APPENDIX 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ANALYZ /RN20 C:\TELIX\BIMODEM.LOG BIUSER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Same as above, except don't include the identification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Unregistered" as a Top User (give me a break guys!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ld be a hundred people!) And filter the output to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BIUSERS.TXT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SEE SAMPLE OUTPUT IN APPENDIX 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ANALYZ /AY C:\TELIX\BIMODEM.LOG B_BULLET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Produces a file called B_BULLET.ANS which is an ANSI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suitable for bulletin-posting, the "Y"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standard "Unregistered" identity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ates as a top bimodem-er.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Misc Running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DON'T put any spaces in-between the /R and its 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:  /R 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:  /RY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If any of the required parameters aren't present, BiAnaly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p and give you a help screen (isn't THAT special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II. Why Register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Because you should. I have spent MANY hours and probably many y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my life in building this program and I deserve some (if only a litt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You will receive the "/F" and "/B" options which propag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site statistical breakdown to file (The Best Part)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"/A" ANSI Bulleti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Your registered version will have your name on the screen,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NREGISTERED, as well as your own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You will notified of further releases, and entitled to free up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V. Version Information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February 1991 :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March 1991    :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ok away interactive input. Replaced with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allowing for batch, or unattended exec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ed /R option for an attractive report, suitabl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BBS Bulletin for displaying top BiModem contrib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April 1991    :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ned Up Reports, Added complete Menu-ed inpu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xt-sensitive help key. Formatted outputs and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for ease of reading. Added /A Option for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, idiot-proofed output file to avoid destro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ginal BIMODEM.LOG file. Auto-senses the presen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og file in the current directory (menu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. Acknowledgement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ik Labs, For the the best known secret in communications...Bi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People for their Person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anna Wi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is Carp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t Fo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tin Wal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nry Ba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. Reaching The Author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GREATLY appreciate ANY comments, complaints, kudos, etc. As a m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act, up until 30 April '91 I will provide anyone a registered,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d version of the program via modem in return for two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Useful, honest com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Help in distribut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Access on any existing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me private E-Mail on Down and Dirty PCBoard BBS at (505) 299-5402.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the details of your proposal, don't forget to leave me a telephon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you may write to me at the address listed at the bottom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۲���������</w:t>
      </w:r>
      <w:r>
        <w:rPr/>
        <w:t>#  W.W. #������Ͱ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                     A P P E N D I X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Appendix A,  Sample Results of Use with /F or /B Parameter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AnalyZ! has some good features. But the meat and potatoes of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its individual BBS statistical breakdown. This is only availabl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(probably well worth $ 7.50). Here's a sample of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BBS statistical break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����</w:t>
      </w:r>
      <w:r>
        <w:rPr/>
        <w:t xml:space="preserve">#Albuquerque PcBoard#��������#Richard Russell#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#  Statistics of File Transfers For This Site  #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Number of Connections Made :     26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otal Number of Transfers Attempted:     70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Number Of Successful Transfers:     58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Number Of UnSuccessful or Aborted Transfers:     12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Highest BPS Rate On File:    118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Lowest BPS Rate On File:      0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Total Bytes Successfully Transferred With This Site:  3,009,975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۲�������������</w:t>
      </w:r>
      <w:r>
        <w:rPr/>
        <w:t>#Produced By BiAnalyZ! 1.2� -  W.Witt #����Ͱ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�</w:t>
      </w:r>
      <w:r>
        <w:rPr/>
        <w:t xml:space="preserve"># Another BBS � Albuquerque, NM #��# Dan Mancuso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#  Statistics of File Transfers For This Site  #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Number of Connections Made :     56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otal Number of Transfers Attempted:    310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Number Of Successful Transfers:    234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Number Of UnSuccessful or Aborted Transfers:     76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Highest BPS Rate On File:    931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Lowest BPS Rate On File:    199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Total Bytes Successfully Transferred With This Site: 21,693,472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۲�������������</w:t>
      </w:r>
      <w:r>
        <w:rPr/>
        <w:t>#Produced By BiAnalyZ! 1.2� -  W.Witt #����Ͱ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^  FOR REGISTERED USERS ONLY  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goes on as long as you have different Identification Lin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Appendix B, Sample Output of /O O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iAnalyZ!  1.2�       Report of BiModem(c) Transfers         By W. Witt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gistered to:  Beta Tester,  Thanx!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Number of Different Sites In File:         17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</w:t>
      </w:r>
      <w:r>
        <w:rPr/>
        <w:t>Transfers Attempted:       1517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>Successful Transfers:       1141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Aborted Transfers:        376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</w:t>
      </w:r>
      <w:r>
        <w:rPr/>
        <w:t>Times Connected:        282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>Highest BPS Rate in File:        931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Lowest BPS Rate in File:          0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Total Bytes Successfully Transferred:    89,377,480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۲�������������</w:t>
      </w:r>
      <w:r>
        <w:rPr/>
        <w:t>#Produced By BiAnalyZ! 1.2� -  W.Witt #����Ͱ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Appendix C, Sample Output of /RY10 Option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iAnalyZ! v1.2��������������������������������������������������By W. Wittķ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Beta Tester,  Thanx! 's BiModem Hall of Fame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dentification Line                                   Bytes   Connec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�������������</w:t>
      </w:r>
      <w:r>
        <w:rPr/>
        <w:t># Unregistered Version #������������ͳ  26,695,705 �    41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# Another BBS � Albuquerque, NM #��# Dan Mancuso �  21,693,472 �    56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# PC Network � Home of Scrabble � Chris Hall #�ĳ  16,756,318 �    58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bert Small                                       �   5,658,446 �    34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������</w:t>
      </w:r>
      <w:r>
        <w:rPr/>
        <w:t># Midnight Madness � Richard Russell #�����ͳ   5,008,935 �    17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����������������## Chris Carpenter ##������������ͳ   3,435,618 �     9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#Albuquerque PcBoard#��������#Richard Russell#�   3,009,975 �    26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��</w:t>
      </w:r>
      <w:r>
        <w:rPr/>
        <w:t># PC Network #��# 1:301/2 #��# Chris Hall #�� �   2,502,796 �    14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����#Land of Enchantment BBS##����##Frank Lerner�ͳ   1,248,115 �     2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ary Hedberg ���# Mr. Upload #��� Albuquerque, NM  �   1,174,633 �     6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p  10  Connectors Listed                        �  87,184,013 �   263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Appendix D, Sample Output of /RN20 Option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iAnalyZ! v1.2��������������������������������������������������By W. Wittķ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Beta Tester,  Thanx! 's BiModem Hall of Fame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dentification Line                                   Bytes   Connec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# Another BBS � Albuquerque, NM #��# Dan Mancuso �  21,693,472 �    56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# PC Network � Home of Scrabble � Chris Hall #�ĳ  16,756,318 �    58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bert Small                                       �   5,658,446 �    34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������</w:t>
      </w:r>
      <w:r>
        <w:rPr/>
        <w:t># Midnight Madness � Richard Russell #�����ͳ   5,008,935 �    17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����������������## Chris Carpenter ##������������ͳ   3,435,618 �     9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#Albuquerque PcBoard#��������#Richard Russell#�   3,009,975 �    26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��</w:t>
      </w:r>
      <w:r>
        <w:rPr/>
        <w:t># PC Network #��# 1:301/2 #��# Chris Hall #�� �   2,502,796 �    14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����#Land of Enchantment BBS##����##Frank Lerner�ͳ   1,248,115 �     2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ary Hedberg ���# Mr. Upload #��� Albuquerque, NM  �   1,174,633 �     6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The Valley of the Sun #1 #1:114/42# John Erickson�     691,178 �     5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505)266-5317 SANDIA TIE-LINE RBBS (SYSOP)         �     501,228 �     4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# The Valley of the SUN #1 #1:114/42# Dave Krause �     454,417 �     3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FTWARE TO HARDWARE  B.J. Patton                  �     392,226 �     3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# The Valley of the SUN #3 #1:114/42# Dave Krause �      83,924 �     2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Merrie Tees ��� Sysop: Bill Templeton          �      38,376 �     1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# The Valley of the SUN #2 #1:114/42# Dave Krause �      32,118 �     1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p  20  Connectors Listed                        �  62,681,775 �   241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HAREWARE NOTICE ***                              *** NOT PUBLIC DOMAI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 DISTRIBUTE   BIANALYZ   FREELY THROUGH BULLETIN BOARD SYSTEMS,</w:t>
      </w:r>
    </w:p>
    <w:p>
      <w:pPr>
        <w:pStyle w:val="PreformattedText"/>
        <w:bidi w:val="0"/>
        <w:jc w:val="left"/>
        <w:rPr/>
      </w:pPr>
      <w:r>
        <w:rPr/>
        <w:t>PRIVATE MEDIA OR OTHER APPROPRIATE,  AUTHORIZED  NETWORKS. YOU ARE FREE TO USE</w:t>
      </w:r>
    </w:p>
    <w:p>
      <w:pPr>
        <w:pStyle w:val="PreformattedText"/>
        <w:bidi w:val="0"/>
        <w:jc w:val="left"/>
        <w:rPr/>
      </w:pPr>
      <w:r>
        <w:rPr/>
        <w:t>BIANALYZ  FOR  AN  EVALUATION PERIOD  OF UP TO  SEVEN (7) DAYS TO EVALUATE ITS</w:t>
      </w:r>
    </w:p>
    <w:p>
      <w:pPr>
        <w:pStyle w:val="PreformattedText"/>
        <w:bidi w:val="0"/>
        <w:jc w:val="left"/>
        <w:rPr/>
      </w:pPr>
      <w:r>
        <w:rPr/>
        <w:t>USEFULNESS. IF YOU WISH  TO  CONTINUE  TO USE  BIANALYZ YOU  MUST  REGISTER IT.</w:t>
      </w:r>
    </w:p>
    <w:p>
      <w:pPr>
        <w:pStyle w:val="PreformattedText"/>
        <w:bidi w:val="0"/>
        <w:jc w:val="left"/>
        <w:rPr/>
      </w:pPr>
      <w:r>
        <w:rPr/>
        <w:t>REGISTRATION ENTITLES YOU TO FEATURES NOT AVAILABLE IN  THE  SHAREWARE VERSION.</w:t>
      </w:r>
    </w:p>
    <w:p>
      <w:pPr>
        <w:pStyle w:val="PreformattedText"/>
        <w:bidi w:val="0"/>
        <w:jc w:val="left"/>
        <w:rPr/>
      </w:pPr>
      <w:r>
        <w:rPr/>
        <w:t>SEND  CHECK, CASH OR  MONEY ORDER FOR THE AMOUNT OF $ 7.50 (IN U.S. FUNDS ONLY)</w:t>
      </w:r>
    </w:p>
    <w:p>
      <w:pPr>
        <w:pStyle w:val="PreformattedText"/>
        <w:bidi w:val="0"/>
        <w:jc w:val="left"/>
        <w:rPr/>
      </w:pPr>
      <w:r>
        <w:rPr/>
        <w:t>TO THE BELOW LISTED ADDRESS. INCLUDE  YOUR PHONE NUMBER IF YOU WOULD LIKE  YOUR</w:t>
      </w:r>
    </w:p>
    <w:p>
      <w:pPr>
        <w:pStyle w:val="PreformattedText"/>
        <w:bidi w:val="0"/>
        <w:jc w:val="left"/>
        <w:rPr/>
      </w:pPr>
      <w:r>
        <w:rPr/>
        <w:t>REGISTERED COPY  SENT VIA  MODEM (RESOURCES PERMITTING). RELEASES ARE AVAILABLE</w:t>
      </w:r>
    </w:p>
    <w:p>
      <w:pPr>
        <w:pStyle w:val="PreformattedText"/>
        <w:bidi w:val="0"/>
        <w:jc w:val="left"/>
        <w:rPr/>
      </w:pPr>
      <w:r>
        <w:rPr/>
        <w:t>ONLY ON 5 1/4"  DISKETTES SO REQUEST   ON-LINE   UPGRADE IF YOUR SYSTEM DOESN'T</w:t>
      </w:r>
    </w:p>
    <w:p>
      <w:pPr>
        <w:pStyle w:val="PreformattedText"/>
        <w:bidi w:val="0"/>
        <w:jc w:val="left"/>
        <w:rPr/>
      </w:pPr>
      <w:r>
        <w:rPr/>
        <w:t>SUPPORT THIS DISKET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Author of BiAnalyZ!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2208A Ivy Pl.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Albuquerque, NM 87116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 * DISCLAIMER * 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takes no responsibility  for  the performance,  operation, use of the</w:t>
      </w:r>
    </w:p>
    <w:p>
      <w:pPr>
        <w:pStyle w:val="PreformattedText"/>
        <w:bidi w:val="0"/>
        <w:jc w:val="left"/>
        <w:rPr/>
      </w:pPr>
      <w:r>
        <w:rPr/>
        <w:t>program BIANALYZ.EXE, or the results propagated from said executable program.</w:t>
      </w:r>
    </w:p>
    <w:p>
      <w:pPr>
        <w:pStyle w:val="PreformattedText"/>
        <w:bidi w:val="0"/>
        <w:jc w:val="left"/>
        <w:rPr/>
      </w:pPr>
      <w:r>
        <w:rPr/>
        <w:t>Although reasonable care has been taken to ensure a quality, useful product,</w:t>
      </w:r>
    </w:p>
    <w:p>
      <w:pPr>
        <w:pStyle w:val="PreformattedText"/>
        <w:bidi w:val="0"/>
        <w:jc w:val="left"/>
        <w:rPr/>
      </w:pPr>
      <w:r>
        <w:rPr/>
        <w:t>no warranties, either expressed or implied will be honored. Additionally, the</w:t>
      </w:r>
    </w:p>
    <w:p>
      <w:pPr>
        <w:pStyle w:val="PreformattedText"/>
        <w:bidi w:val="0"/>
        <w:jc w:val="left"/>
        <w:rPr/>
      </w:pPr>
      <w:r>
        <w:rPr/>
        <w:t>author claims no responsibility for any condition, whether real or perceived,</w:t>
      </w:r>
    </w:p>
    <w:p>
      <w:pPr>
        <w:pStyle w:val="PreformattedText"/>
        <w:bidi w:val="0"/>
        <w:jc w:val="left"/>
        <w:rPr/>
      </w:pPr>
      <w:r>
        <w:rPr/>
        <w:t>which is a result of running the executable file BIANALY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