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EE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sty Word bleeper 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P will scan a designated message base for "nasty" word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words or symbol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need to do is create a text fil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r phrases you want to replace along with their replace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list is included. You can use it as is or modify it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keep in mind is the replacement MUST be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word or phrase. The format of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Words,Nice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'Nasty Words' is the same length as 'Nice Words!'?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list set, all that's left is to run BLEE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P &lt;MSG base path/filename&gt; &lt;Nasty List 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duct at your own risk! I make no guarantees or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. Any damages or losses resulting from the use of BL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sponsibility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BLEEP for longer than 2 weeks (don't put it in your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about it!), you are required to register it with the auth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send $10 by check or money order made payable to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5 De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aso, TX 7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(number below) and register with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y MC-Visa Door. Questions, suggestions, bug reports, etc.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n the RIME Shareware or Sysops conference. You can also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's Basement, at 915-592-0734 2400/9600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