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KE can create ProComm Plus (version 2.0 or newer)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 if it finds ProComm Plus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other comm programs are directly supported, some users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y to write the ProComm .DIR files even if they don't hav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; so they can run them through a converter for their ow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AKEPLUS.PRM to PCPLUS.PRM, and FAKEPLUS.DIR to PCPLUS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se files anywhere in the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s BLOKE into thinking ProComm Plus 2.X is install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.DIR files. The .DIR files will use defaul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.8n1 for all entries, and will be written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ut the FAKEPLUS.DIR (PCPLUS.DI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Comm Plus 2.X installed, you don't need FAKE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BLOKE to directly support additional com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lp.  All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ovide me information on the dialing directory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 by your comm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e patient while I find the time to write the routines, 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lpha-test new versions of B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E-Mail at 313-853-0000 (2400.8n1)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