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MODIFY BLOKE's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BLOKE's mappings of telephone prefixes to lo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SCII file called BLOKE.MOD, and placing it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BLOKE.MOD must consist of two numbers.  The fir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prefix you wish to change.  The second i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E to think that prefix is located, based on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. Algonac    002. Almont     003. AnnArbor   004. Applgate   005. Ar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. AubrnHts   007. Avoca      008. Bellevil   009. Birmnghm   010. Bri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. BrownCty   012. Byron      013. Capac      014. Carleton   015. Carsn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. Centrlin   017. Chelsea    018. Clarkstn   019. Clio       020. Colmb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. Commerce   022. Croswell   023. Davison    024. Deckrvil   025. Detro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. Detroit2   027. Detroit3   028. Detroit4   029. Detroit5   030. Detroit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. Dexter     032. DraytnPl   033. Dryden     034. Dundee     035. Emm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. Erie       037. Farmngtn   038. Fenton     039. FlatRock   040. F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. Flushing   042. Goodells   043. Goodrich   044. Gregory    045. GrndBln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. Hadley     047. Hartland   048. Holly      049. Ida        050. ImlayC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. Jeddo      052. LakOrion   053. Lapeer     054. Lennon     055. Lexing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. Linden     057. Livonia    058. Lmbrtvil   059. LostPenn   060. Manch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. MarinCty   062. Maybee     063. Mayfair    064. Memphis    065. Metam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. Milan      067. Milford    068. Monroe     069. Montrose   070. MtCle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. NewBltmr   072. NewBostn   073. NewHaven   074. NewLthrp   075. N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. NoBranch   077. Northvil   078. NSylvnia   079. Ortonvil   080. Otisv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. Oxford     082. Peck       083. Petrsbrg   084. Pinckney   085. Ply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. Pontiac    087. PrtHuron   088. PrtSanlc   089. Rankin     090. 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. Rochestr   092. Rockwood   093. Romeo      094. Romulus    095. Rosev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. RoyalOak   097. Saline     098. Sandusky   099. SmithCrk   100. S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. SntClair   102. Southfld   103. SouthLyn   104. SwrtzCrk   105. Tempern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. Trenton    107. Troy       108. Utica      109. WalledLk   110.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. Washngtn   112. Wayne      113. WhitmrLk   114. Willis     115. Wyand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. Yale       117. Ypsilnti   118. UserDef1   119. UserDef2   120. UserDe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may follow on the same line as the numbers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valid BLOKE.MOD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9 006  Maps exchange 299 to AubrnHts (Auburn He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118  Maps exchange 221 to UserDef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000  Marks 220 as NOT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es mapped to areas 1-117 "inherit" all of the loca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hips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es mapped to a UserDef area are local to all prefixe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at area, but not to other UserDef or norma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es marked NOT IN SERVICE (0) are not local to any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in BLOKE.MOD file are reported as Pascal 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