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Cam's Upload/Download Event Man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orld's easiest Upload/Download Manger that I know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CBoard 14.x Premium Bulletin Board Systems.  Whil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nay, Inc. we received a number of call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.EXE with adjusting Security Levels according to the number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downloaded.  To this day I still don'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it works.  The other day Reginald Hirsch (Ru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Houston, Texas, "Ye Olde Bailey BBS" 713-520-1569) called 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I could write a program like to PCBUDA.  However, I though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 little better and came 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on both a Stand Alone IBM 286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Users (Using PCBoard 14.5a).  The program was also tested on a 6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tastic with 3,500 users.  I've done a lot of testing,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that happens.  It'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(s) have been ma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ery easy to setup and very configurable. 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is handled in a CONFIG file of your choice.  Here'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 (Use a TEXT editor that puts a CR/L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E:\PCB\PCBOARD.DAT    [Path/Name of PCBOARD.D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Y                     [Create the 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: BLT1                  [Path/Name of 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@X0B                  [Borde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: @X0C                  [Inside Borde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@X0E                  [Program Name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@X09                  [Users Name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@X0A                  [Num of File Up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@X0B                  [Num of File Dn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@X0C                  [File Ratio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@X0D                  [Num of Byte Up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@X0E                  [Num of Byte Dn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@X0F                  [Byte Ratio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s 14 thru 18 are where the hard core of the program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20     [GOO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19     [BA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      [A = Use a BYTE/FILE Ratio, B = Byte Ratio, F = File 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10     [Ratio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0      [Free Files Allowed before Adjusting Security (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the F command [File Ratio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teps 13 thru 17 for any additional security levels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STOP   [This should be your LAST LINE in your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now let's go through a scenario here.  Okay Night of the Old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- Verified Public User (10 to 1 Download/Uploa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- Verified Public User (20 to 1 Download/Uploa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- Verified Public User (30 to 1 Download/Uploa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Verified Public User (No Downloads Permited due to Ratio beyond 30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we need to do is setup the CAMS-UDR.CNF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E:\PCB\PCBOARD.DAT    [Path/Name of PCBOARD.D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Y                     [Create the 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: BLT1                  [Path/Name of 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@X0B                  [Borde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: @X0C                  [Inside Borde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@X0E                  [Program Name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@X09                  [Users Name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@X0A                  [Num of File Up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@X0B                  [Num of File Dn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@X0C                  [File Ratio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@X0D                  [Num of Byte Up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@X0E                  [Num of Byte Dnlds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@X0F                  [Byte Ratio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18     [GOO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16     [BA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F      [Use a File 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30     [Ratio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0      [Free Files Allowed before Adjusting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16     [GOO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14     [BA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F      [Use a F = File 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20     [Ratio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 0      [Free Files Allowed before Adjusting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 14     [GOO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10     [BAD US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: F      [Use a File 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10     [Ratio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0      [Free Files Allowed before Adjusting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a config file what look like for a BBS that uses that typ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is that you start from your HIGHEST SECURITY LEVEL and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are going to put a Ratio on. Then make the confi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curity Level down to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a user is declared as a BAD User, once his Ratio is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, the program will raise his security level to the GOO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You can have up to 25 different securitys in the fi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25, please let me know and I'll change the progra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Program is VERY FAST.  Hope you li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get figure out how we run this program. 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you need to pass TWO command line param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S-UDR.EXE ConfigName /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Name - This is the PATH/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JUST    - This tells the program to ADJUST the security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  If you don't run the /ADJUST swit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create a Bulletin (If you answered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) file.  The purpose of the /ADJUS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you really want to adjust security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look at the program in LOCAL mode, the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 file name and let the program show you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round with the program in LOCAL mode, it's tim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JUST switch and put the program in your nightly event or in your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you are using PCBoard 14.5a).  Where you place i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eally about it.  If you have any questions abou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- (801)489-3558 [HST 1440, Sorry, no V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- (801)489-7558 [2400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found on these Networks in the Sysops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'NI-net, Intelec, and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found in my CamSoft Conference on Intlec. 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m DeBuck and I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goes to Reginald for his assistance with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