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A T B U L 1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 ) C o p y r i g h t , 1 9 9 1, T H E  T E C H  C O N S U L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Catbul1!  This utility system will help you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s and other screens with less effort and tim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into them now.  Catbul1 was created special for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ldcat 3.0.  If you are not using version 3.0, you can still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not choose to have colors -- turn it off by using redobu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Files are included with CATBUL1.  4 of these are EX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th is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BUL1.EXE -- Main Working Program, Not for you to use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a directory that wildcat knows and uses with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1.EXE -- This Program is used once per text screen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batch file that you or an event can call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ata file passed to CATBU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BUL1.EXE -- You do not like the colors you first choos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way to format the lines -- choose this and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lways reconfigure your data files for the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SCRN.EXE -- This Program allows you to view the CATBUL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from the DOS prompt.  SYNTAX: CATSCR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run MakeBUL1, makebul1 creates two files.  One i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run to create the reformated text screens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 event to run.  The second is a pure ascii text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Its name is the same and is stored right alo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ion, but its extension is ".DAT" instead. 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up and view it at any time.  You can also add you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  Simply to Comment out an entire line, place a semi-colon ";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beginning of the line ( Position 1 ).  You can als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part of a line to the end, by placing a semicolon af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for if we have a border and th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wo is Do we have Color f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ree If line two = /C then this hold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ur is do we want colo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ve is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ix is the Ascii text file w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ven is the reformated file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eight is, Special Li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is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Job is to create a Text File for us to read in. 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imited to 7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accomplished, we will begin with first creating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and data file.  This only needs to be done once p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e will run MAKEBUL1.EXE.  At the DOS prompt type in: MAKEB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ENTER key.  The First question will b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name of the Batch file we will be creating. 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ill ring a bell later on and the purpose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add the extension ".BAT" to it.  This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any directory that you wish, Simply, before th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extension, type in the Drive, and path of where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At any time, while at a file entry prompt you can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view directories for filenames.  It then return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prompt.  Type something in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following prompts will ask you to enter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to read into CATBUL1, and then the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CATBUL1 to name its reformated output.  Do this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n asked do we wish to have a border enclosing our text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for yes, N for No.  For this exercise -- lets Press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, Prompts us to tell it what type of Border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-- Here is a run down on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ouble Line B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ingle lin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lock Type B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= Line Border -- Toggles Lin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aper Border -- Looks Like Continous Feed Paper also toggles Line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hoose One Special Character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haracter of yourChoice.  For this example, lets Press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, the Border drawing parameters have been answered, We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ew prompts for Color.  The First two are for Either Line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to be toggled or For the Border Color.  Press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irst for the Color Of the Border characters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ll be for the back ground.  Same is for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s or Line 2 if lines are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lor Choices, We are then asked if we would like to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in the border specially formatted.  If you Choose y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between C for Center, R for Right, L For Left.  If you Choose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will be Chose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to Last, But never the least We then are asked, Would we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itle before our border is drawn.  If, Yes,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0 charct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vious ending would be a footer right, right. 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one to end the Bulletin outside of the border say yes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 to seventy character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fter all this is done, after awhile -- it will on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0 seconds to run thru this procedure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yhe Batch File and Data File.  We are thru in cre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So, lets Now Run one of them, Type in the batch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it to create and press the enter key.  On the F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then created -- Even on a XT -- and ready for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BUL1 is very familar in the way it operates its prompts as Makeb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The Only Difference is REDOBUL1 needs to have a batch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existance.  To start redoBUL1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BUL1 batchfilename and then press the ENTER key.  If you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tch file name from the DOS prompt -- Do notworry --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very first thing that REDOBUL1 will ask you for th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up and enter the Batch filename, The Old Paremate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Simply choose the Character or Number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nd this will allow you to make any chang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.  After you end by pressing ESC, 0, or Q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ade, Simply Press Y for Yes to Save your Changes or N t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nges and to keep the old parameters.  Then rerun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ready for viewing with your changes intact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License to Use this Software for 30 days.  If, after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it helpful and do use it -- even occasionally, pleas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ration form and send it to the below listed addres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you do not find it useful -- I trust that you wil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 hard drive or floppy diskette and not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CATB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 Consul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field, MO. 65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17-862-98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__  STATE ______ ZIP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 (    ) _____ - __________ BEST TIME to Contact (    )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    )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    ) _____ - __________ BEST TIME to Contact (    )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    ) p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$10.00 in the form of:  (   ) Personal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  ) Mone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  ) Cashiers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kette that you Use (   ) 720k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  ) 360k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ould you like to see in the next Upgrade?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Yes, Send me more information on other software pacakg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