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FILES.EXE       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x+ ONLY          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13 884 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BBS is temporarily dow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2/91  Minor bug fix, was listing files 'deleted' by sysop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pace hadn't yet been re-used b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 Allocation bug fix;  in certain cases could cause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FILES is a fast Wildcat 3.0x+ Files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  catfiles The/Amazing/Ultrasonic/BBS/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NY SPACES in your BBS name; use the '/'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).  It must be 50 characters or less.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es into spaces in the output file ALLFILES.BB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or move to anywhere you like, 'ZIP' it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 it, or whatever you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FILES.EXE can live anywhere in your PATH...but it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Node Directory(s).  (Any node is OK....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s supported and nodes do not need to be 'dow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program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creating the WILDC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I find them useful, and hope you do too!  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would be reasonable.  If you register this program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via the numbers above and enhancements or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with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