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STAT 2.0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Alan Mon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Alan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stat was written out of my own need for a tool to assist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rom the activity log of my BBS. I wanted something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st the names of the doors and the number of times they ea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llowed the format of the WCPRO utilites output, but cut it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hings I wanted to know quickly. That is why they look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subdirectory for Catstat (MD T:\CAT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all of the files from this Zip in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file called Catstat.cfg using the exact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un Catstat from either the command line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. Now for some of the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included any tests for Today's date in the code.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per v3.0 to cut my logs down to size each night with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hat runs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lso assumes that all of the Activity Logs exist and does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existance, it just gives an error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num number of Node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num number of Doors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only compatable with Wildcat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e of the Cat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&lt;- The Number of Nod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1         &lt;- The name and path to the 1st node'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6.bbs                   &lt;- The name and full path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&lt;- The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Quote                  &lt;- The Names of the Door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V         &lt;- appear in the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- 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- Race fo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'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lot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Baud the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XORU (d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og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Story 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Murde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son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way to call it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Creating the System Statistics Screen 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c30\c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no problems have occu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due to Actview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may be freely distributed only as the following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EXE        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CFG                &lt;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DOC                &lt;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   &lt;-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BBS                 &lt;-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Catstat,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01 Stew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AGHA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