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Stat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 Activity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like about CatStat (speed, features, 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would like to see added to Ca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$5 to: Three Paw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501 Stewart Road  Suit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ncinnati, OH 4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g BBS     (ALAN MONGAHN)      - mail checke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gdom of Cormac mac Airt      - I a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3) 745-0965  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