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Contribut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ADME.DOC file for your review.  Please respond with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  Our 368MB of data and 60MB of audio is currently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EXABYTE tape and should be pressed into polycarbonate la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Start of README.DO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"A Collection of PC Graphic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D-ROM has been prepared for free distribution by Screen Artist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mbus Information Systems.  It is not to be resol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s on this CD-ROM have been provided their creator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credit has been given to those responsible for creating thes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hink of this CD-ROM as a vast repository of graphics.  No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nt writing a slick front.  Perhaps that should have ha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han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imbus Information Systems offered to press Screen Artists Limited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or free, we realized that we would never even begin to fi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 As we had tremendous amount of space available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is collection.  Using CompuServe, we put out the word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the result of 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represents the cutting edge of PC Graphics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The directory structure has been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MOS                       All demo producers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ADWARE                   Ted Richards/AdWare, Los Gatos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ACC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ANIMOTIO                 Animotion Graphics, Birmingha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BRISTOW                  Bristow Computers Inc, Albany,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CREATIVE                 Creative Labs, Santa Clar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ENLIGHTE                 Enlighten, Ann Arbor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FLIX                     FLIX Productions, DelValle,T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HOUSTON                  Houston Graphics, Santa Cruz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JETU                     Jetu, Huntington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MANYWORL                 Many Worlds, Hollywoo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MARKETSY                 Marketing Systems, Saskato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PPG                      Presentation Graphics Grp, Beverly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PULVER                   Bill Pulver, Bowi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SARTISTS                 Screen Artists, Sutton, Surrey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ART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IC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SOUND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SECHREST                 Medical Multimedia, Libby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SYSTEMAX                 Systemax Computer Graphics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TRILOBYT                 trilobyte, Jacksonvil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UNTWEISE                 P.Untweiser Studio Anim, Cleveland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LI                          Autodesk Anim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SVGA&amp;FLC                  AA Pro files or FLI files incompat w/ AA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320X200                   Autodesk Animator 1.0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ICTURES                    Pictures, obv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TGA                      Tar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GIF                      CompuServe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DIGITIZE             Digitiz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DRAWN                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FRACTAL               Mathmatically gener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</w:t>
      </w:r>
      <w:r>
        <w:rPr/>
        <w:t>MODELED               Images model by 3D Studio or DKB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CEG                       Edsun Continuous Edge Graph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S                    Various graphics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_WARE                   Authorware Professional work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APM                   For the Macintosh ( may not wo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�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�</w:t>
      </w:r>
      <w:r>
        <w:rPr/>
        <w:t>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�</w:t>
      </w:r>
      <w:r>
        <w:rPr/>
        <w:t>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�</w:t>
      </w: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APW                   Fo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EDSUN                     Utilities for using C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any of the graphics on this CD-ROM, load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and search for the name of the file (without the extensio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it listed below the credit of the person/company responsib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the contributors use CompuServe, I have inclu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tch files have been provided in the root directory to facilit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GRAPHICS.BAT will display every Autodesk Animator v1.0 format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is disk using the AAPLAY.EXE program.  JOE.BAT will copy a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JOTURNER.EXE) and a utility (FINDTIME.EXE)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: drive.  The GRASP program will then begin to run.  It will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 playing and display animation roughly syncronized to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lete the files yourself after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the graphics on this disk.  Perhaps in six month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other vol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D. Sh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tist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CONTRIBUTOR LISTINGS BY COMPANY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re                  Ted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North Sant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Gato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mos are included in this collecti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that I had the pleasure of working on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that Ted Richards was the producer and driv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ach of these projects.  Duke Houston was the lead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dits go to Mike Rugg, Nancy Collins, Shawn Dukes an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A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DEM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BEC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PDEMO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ADWARE\ACC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BPI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SPR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PAC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PAC 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otion Graphics      Tommy Baggett           71131,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0 Four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mingham, AL 35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5)591-5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ANIMO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T.EXE         Samsung Sensor Tutorial fo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0x480x256 required.  Check this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interested in Wind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rix               Martin Foster           70303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92 Ev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guna Hills, CA 9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SVGA&amp;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VENT3 FLC    CADventures Inc. Logo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21ST FLC    21st Century Innovations logo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HIBIT  FLC    Exhibit registry logo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BEAT FLC    Rodney King chase &amp; beating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CUBH FLC    Victory Systems Logo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ILOGQ FLI    Cadillac Plastics logo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BEAT FLI    Rodney King beating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RUN05 FLI    The running man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below are the same as those submitt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have been converted to Animator v1.0 forma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their inclusion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BEAT FLI    Rodney King chase &amp; beating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HIBIT  FLI    Exhibit registry logo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UK Ltd         Chris Wells             (44)483-30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dford, Surrey GU1 1U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thanks to Chris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TGA           wonderful FLI files produced by Autodesk 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EEN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SLOGO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3DSDEMO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ADLOGO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LAMP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D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SPIN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DGFLY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BOAR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S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5_1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PCITY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IN-LO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MES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PROP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ECUL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TONLO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T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SPIN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P6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MAN1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TSHOW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SVGA&amp;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IN-HI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    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ware Europe       Nick Corston            (44)344-7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Cor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Wellington Busines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s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w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s RG11 6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344-7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344-761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GRAMS\A_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WARE.DOC      Description of Authorware Prof.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in this directory comprise full working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ware Professional system for the PC and Mach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   Bristow        606 387 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stow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 3 Box 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any, KT 4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BRI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SPR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BIN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TUS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DREMS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1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2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3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HIC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ULES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ONNA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DAVI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L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WOMA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MS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DY1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DY2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DY3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FAC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N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NS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GON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US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US2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L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ING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YES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2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BEING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VE    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un Laboratories      George Heron            72451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su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 Ballardva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mington, MA  0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617) 937-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617) 937-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sun RAMDAC provides upto 32,000 colors on standard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ADCEG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640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TEXTX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US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LL 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PSE1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PSE2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LILY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EARTS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ERS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LICK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GGLE2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JI1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TCHEN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OK1 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IESF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1 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BALL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2  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TOKEN3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PPERS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640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 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ES 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YLAND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MSUIT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POT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TOY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 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HI    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GON    C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GRAMS\ED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GINFO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GPROD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SH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A2CEG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GVIEW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GOFF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KEY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ghten              Steve Glauberman        71026,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North Main Street                   (313)668-667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 Arbor, MI 48104                     (313)668-188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ENLIG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SDEMO EXE            Geowork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TDEMO  EXE            Que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G3DEMO  EXE            Harvard Graphics II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DEMO  EXE            Laser Computer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TRDEMO EXE            HP Vectr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CEVENT EXE            Software Publishing Event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R3DEM EXE            123 release 3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       Tom Guthery IV          72740,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 1 Box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Valle, TX 78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-247-3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educational materials!!! This stuff is great. 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 over to the PC and fire up some of these lessons!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pplications of PC Graphics I've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M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S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FES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SPR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ORN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1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2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3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4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M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ANA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N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ROW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 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E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ER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 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UCET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SH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XLOGO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MENU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MER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 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GLE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TE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P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F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UP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LOGO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KEY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HEESE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LIPS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ANGE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CIL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ANO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ET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S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R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SSORS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S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P1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P2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P3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TLE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 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TLE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RAN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BRELLA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CANO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GON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AY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YO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BRA    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Graphics        Duke Houston            74040,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 Columb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ruz, CA 9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423-6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DEMO.EXE              Borland Sidekick 2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lds Prod.       Michele Bousquet        72020,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World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2 Alexandr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ywood, CA  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3) 660-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cellent Graphics, 5 sta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MOS\MANYW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ECH3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G 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DE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WP 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AL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ECH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CRA    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Systems       Karl Miller             7372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katoon,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S7K 7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6) 975-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MARKETS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TSY.EXE    Several shorts from various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que use of Animat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Multimedia Grp  Randale C. Sechrest     (406)293-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8 Lousian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by, MT 5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SECHR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BACK GL     Excellent demo about back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U. S. A.             Paul Untweiser          71531,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Untweiser Studi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0 West 10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, OH 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221-6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UNTWEIS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EXE        Demo about Pyrde Surf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LB2.FLI      Windsurf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LB2.DOC      Doc about windsurf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Graphics Group (Mariah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 North Can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Cook was the Director and the Producter on the two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Illustration by Meg Sullivan.  Animation by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tz.  JOTURNER soundtrack by Robert Boress, Santa 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213-399-3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syncronization by Phil Shatz and Russell Curgen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P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PDEM   EXE    Demo for Intel Connectio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TURNER EXE    Demo for Intel Inboar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TIME EXE</w:t>
        <w:tab/>
        <w:t>Utility for reading REDBOOK min /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tists Limited  Phil Shatz              76470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Westmea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tton, Surrey SM1 4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 642 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 770 127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ry ICLMAN!  We are most prou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S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-DEMO  EXE    Computer Associates Super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   EXE    Still life from Autodesk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2000    EXE    Toshiba T2000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SYS   EXE    Unisys corporat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ARTFIS      ARTFIS (ancient! only supports Tseng 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ICLMAN      Running &amp; jumping human figu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SOUNDBLA    32MB Soundblaster Pro demo with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igns       Frank Vivirito          72570,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2-5286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4-4738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Designs publishs libraries of 3D images. Their 3D-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 are the most fun you can have on your PC with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GHT   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byte               Graeme Devine           72330,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 Box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sonville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899-1113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899-7114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.EXE                trilobyte SVGA FLI/FL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HAM1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NT1C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D1C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3D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4C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N1A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N2A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  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4  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1A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N1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N5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0000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007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177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180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DEMO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1  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2  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3  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1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1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2 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Y1A 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S\TRILO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      BAT    Definately run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TLC  EXE    These graphics are spectacula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ST    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INT061 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GSEE001 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PRO   T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mage           Terry Woodd &amp; Adam Mai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rin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ts GU34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420-587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SVGA&amp;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PETUA 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below are the same as those submitt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have been converted to Animator v1.0 forma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their inclusion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V-PRE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PETUA 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ages            Ed Rochelle             72007,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9 Dutch Ne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Windsor, NJ 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9 443 1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VIDSHP.FLI            Brilliant FLI!  My personal favo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t Group              Gary Yost               76702,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0 Marinship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salito, CA 9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2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NING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HOOD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HIKO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US    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CONTRIBUTOR LISTINGS BY INDIVIDUAL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Alu          76114,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35 Chest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, CA 9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88EG4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EYE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E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ST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TRO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ZOOM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BLET2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 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ROT 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S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ING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S 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NGE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TCH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 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YAGER  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Bridges      73307,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10 Sera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a Mesa, California 92626-4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EM.EXE       An excellent viewer fo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SPEED.EXE    Utility to test speed of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SPE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      Boyajian     75410,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O Box 7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 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, NY 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ICTURES\GIF\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 EJB    This file describes the follow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01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02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03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04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05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06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07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08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09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10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11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12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13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14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15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16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17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18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19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JB_20  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Burton       75300,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is a brilliant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GIF\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GER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   Jones        73627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1 E Thoma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, WA, 98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ICTURES\GIF\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AND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Potocki      76703,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Van Wy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ghkeepsie, New York 1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4) 473-2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GRAMS\SIXBIT.COM    A GIF decoder for displaying 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standard 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rice 75300,620 or 70015,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GIF\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TRA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K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CK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BLE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Priser       71531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GIF\DIG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   Pulver       70405,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16 Barris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ie, MD   2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GRAMS               DKB is a public domain Ray Tra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KB212.ZIP  &lt;-  Protected mode version for 386+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L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GIF\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D3    GIF    These are fantastic ray trac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PLN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YSTL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SS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INGO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VA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01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PS01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ANO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LAR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YR1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    Reinig       7241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15 Merr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os, CA 9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-00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-00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ZXZ2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T002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T003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-04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-3D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-01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! 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KEY01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04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D1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-RB03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R(FN)0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     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St. George       76067,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20 Glengar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over Park, IL 6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LI\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CKME.FLI      Unbelievable!   22MB is siz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ner of the CADDIE award from CADaly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desk this year in the Independent Art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imation cata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Swenson      76166,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HCRK  TGA    Targa files from the master of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FLOWR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STA  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TRLAK 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  Taylor       72401,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1 South County Road 2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thoud, CO 8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GIF\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T-001  GIF    These are excellent fracta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T-002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T-003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T-004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T-005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T-006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T-007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T-008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T-009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T-010 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Vande Bunt         70421,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CTURES\GIF\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LIA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W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WH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LOD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    Tyler        73477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     Wegner       71320,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ter   Branderhorst 72611,2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entlemen are part of the Stone Soup Group tha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INT.EXE     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RA.EXE      Fractin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