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Nod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 Elizabe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4N 6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rian Bac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lgiht Zon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5) 728-5815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 be reached at the support BBS via modem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.  NANet, In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V14.x is a copyright of Clarke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V1.0 is not public domain software, nor is i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Check Nodes Version 1.0 is releas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ry it before you buy it.  Check Nodes is copyright (C) 1991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land Computer Consulting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 Check Nodes V1.0 on a trial basis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, for the purpose of determining whether Check Nod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le for thei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Check Nodes, except for this limited purpose,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Registration permits a use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only on a single computer; a registered user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 different computer, but may not use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computer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ser may modify Check Nodes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decompiling, disassembling or otherwise reverse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All users are granted a 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only for the trial use of other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with the file containing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Check Nodes documentation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ee, charge or other compensation may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quested 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Check Nodes for downloading by their users only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Check Nodes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obtaining written permission from Backland Computer Consul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ermission 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land Computer Consulting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  Bac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sulting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to operate in the manner desired by the user.  Bac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sulting shall not be liable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 EVENT WILL Backland Computer Consult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is a concept of Robin Wells, the Chief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C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is a third party product for PCBoard Version 14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use in a multi-node configuration.  Check Node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o enable the Sysop of a PCBoard V14.x BBS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nodes during an event.  Some third par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have been known to crash (lock-up) the computer whe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odes is still up.  Check Nodes will, as the name implies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Board nodes and report in DOS ERRORLEVEL two condi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one or more of the nodes are still up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ll nodes ar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iguration of Check Nodes is required, as it obtain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your PCBoard BBS from the PC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Check Nodes, copy the CHKNODES.EXE file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in your DOS path.  When running Check Nodes en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-directory is set to the sub-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system file PCBOARD.DAT, otherwise it won't be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Board BBS configuration, and will return an error.  Check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arch the PATH or other environment variab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DAT.  In your event batch file, insert a line t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Nodes executable file with the desired switch, if applic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mply check the DOS ERRORLEVEL value returned by Check No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the status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switches are required to run Check Node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ree available to you.  You may not specify more than on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 time, if you do Check Nodes will report an error.  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without a switch it will check the status of the no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at information to you immediately.  The switches are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ant, therefore you may enter them in uppercase or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T:&lt;minutes&gt; switch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want Check Nodes to continually check the nodes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at one or more nodes is still up.  To use this switch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minutes&gt; with a numeric value representing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monitor the nodes.  Don't forget the colon between the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CHKNODES /T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will continually monitor the nodes during the de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timer showing the elapsed time. 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nutes expires (5 in this case) or after all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whichever comes first, Check Nodes will return th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in the DOS ERRORLEVEL.  To abort before the timer expire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(escape) key and Check Nodes will pass control back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batch file, the DOS ERRORLEVEL will contain the appropr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tus of the nodes.  The valid range of this switch is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440.  It will not accept 0 or a number greater than 144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delay ranging from 1 minute to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/W switch allows you to specify an indefinite de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will continually monitor the nodes, and will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nodes in the DOS ERRORLEVEL once all nodes are d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will NOT be displayed.  You can abort this indefinit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 (escape) key, Check Nodes will pass contro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event batch file with the appropriate status cod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witch ? or /? may be used to display the quick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nodes will not be checked for their statu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in DOS ERRORLEVEL will reflect an error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Nodes returns the status of the nodes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  If all nodes are down ERRORLEVEL will be set to 0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e or more nodes still up ERRORLEVEL will be set to 1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occurs while running Check Nodes ERRORLEVEL will be set to 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DOS manual for information on how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All nodes are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One or more nodes are still 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cause an ERRORLEVEL 2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re than one switch was specified, only specify one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uldn't locate PCBOARD.DAT in current sub-directory, e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.DAT is in curren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umber of mintues in switch /T: was 0 or greater than 14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number of minutes in the range 1 to 14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asked for the quick help screen with switch /? or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true error, but it doesn't check the nod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is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NODES [/T:&lt;minutes&gt;] [/W] [? or /?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/T:&lt;minutes&gt; - number of minutes to keep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range from 1 to 144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          - keep checking indefinit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or /?      - displays the quick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in DOS's ERRORLEVEL(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all nodes ar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one or more nodes are no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an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- You may only specify one or no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ESC to abort a delay caused by a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of $15.00 Cdn or US is requested by all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V1.0.  To register your copy of Check Nodes simply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form below and mail it to the address on the form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que or money order.  All cheques or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Backland Computer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 Check Nodes Registration Form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upport shareware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Cheque or Money Order payable to Backland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Check Nodes V1.0 Registration(s)  $1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Ontario Provicial Sales Tax 8%     $1.2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ntario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Goods and Services Tax 7%          $1.0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anada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 at the page break below with the printing facing out.  Then f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tyle, exposing the mailing address and hi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f necessary, staple check to the mailer, then stap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sides and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ackland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79 Elizabe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arri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4N 6P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d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