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KNODE v1.0 by Roy Pereira 90 1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===============Documentation============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laced in the public domain to assist any who us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pcboard bbs'.  Please do not charge any money for this program n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his program does is checks to see if the node is busy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ll it does is return an errorlevel that corresponds to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e pcboard.dat file must be v14+ since this program reads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e where the usernet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node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od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%node% must be se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 not use this command in the board.bat file since door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 to return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a second parameter, the path/name of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is second parameter is missing then the pcboard.da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are to be forwared either to the SaltAir Bbs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 Pereira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International Develop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aw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3-953-8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 Version 2 will probably be totaly automatic, cascad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