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KUSRNET for PCBoard v14.x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d L. 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, SALEMD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2) 646-2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- Free to Use, Distribute or Modify, but not to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useful feature of PCBoard v14.x for network  versions  (/E3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) is that it can be run as a in-house E-mail system in a loc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via  the  /LOCALON  command  line parameter.  A problem ari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in that it  is  difficult  to  determine  which  PCB  N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free  so  that  it  can  be  run  by  the local network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USRNET.COM alleviates  this  problem  by  examining  PCBoard's 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ET.DAT file to find the first free node,  if any, and re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at node as its Return Code, which can be examined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a the IF ERRORLEVEL command.  In this way,  the network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a batch file to run PCBoard locally and the system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ree node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KUSRNET [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file]  is  the  full  name (including drive letter and path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red USERNET.DAT file.  If the file is not specified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ault name '\PCB\MAIN\USERNET.DAT'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-  if  no  PCBoard  nodes  are  currently  free  (all 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NET.DAT are in use) or if CKUSRNET encountered a file o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.  The program retries on read errors for up to 30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giving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- Node number of the first free entry found in USERNET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if you have implemented fewer nodes than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PCBoard allows,  you must take this into  accoun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KUSRNET  may  return the value of any unimplemented nod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on a /E3 version,  CKUSRNET will return a value of 3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  1  and  2  are currently in use and Node 3 has n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USRNET also displays the Return code on the screen.  This messag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arded by using DOS I/O redirection to send it to the NUL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that you have PCBoard version /E6 (6  nodes)  on  a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Nodes  1-4  implemented  and  that  Node  1 is executed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1.BAT, Node 2 by running BOARD2.BAT,  etc.  LOCALPCB.BAT appea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SRNET  F:\PCB\MAIN\USERN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GOTO NO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BOARD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BOARD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BOARD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ry, All PCBoard Nodes ar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user  runs LOCALPCB.BAT,  the first available free PCBoar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un, or a message displayed if all Nodes are i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KUSRNET is written in DEBUG assembler.  The source is includ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USRNET.ASM,  which  can  be  used  to  recreate  CKUSRNET.COM 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CKUSRNET.COM &lt;CKUSRNE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0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KUSRNET is Copyright by me to prevent anyone from asking f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a simple program.  You may use it,  modify it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sell i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