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Lo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1.0 - 12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0.1 - 11/30/90 - First incar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0.2 - 12/01/90 - Added ability to enter the caller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0.3 - 12/02/90 - Added ability to load the caller log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contains less than 2,000 record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I/O (2,000 records = 128,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0.4 - 12/09/90 - Added Search and search Aga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1.0 - 12/15/90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  Viewer is  a simple  PCBoard (tm)  callers' log 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 type  CLV  at  the  command  prompt, or CLV Drive:\Path\Filena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.  Using the command keys shown  at the bottom of the screen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e through the file as you please.  Certain entries are highligh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ng to your attention actions that  were felt to be of importance. 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it, it's that easy and simp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search command works like this.  Type S to be prompted for a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.  If it was  found, you can type A  to search for it again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The search  value is retained  until you hit  S again.  Not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comm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nd all comments, suggestions, flames, etc., are welcome, and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e in the Sysops Conference of the Ilink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is is FREE software, I  cannot be held responsible for any  ha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do to your computer, hardware, software, or karm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Andy Keeves for  helping me during the development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V.DOC    -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V.EXE    -  EXE file for PC and X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VX86.EXE -  EXE file for 80x86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