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onvert your CNAMES.@@@ to a CONFINFO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to make sure you have your CNAMES.@@@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801)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801)489-75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