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UMEN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ast Read Message Pointers beyond Conference #39.  This wa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was using a wrong variable (Type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MONOCHROME Monitors.  To Invoke you m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  MONO (upper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NFMOVE MONO or CONFMOVE mono  (Will Cause Every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in a 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command line switch to OVERWRITE the Path to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NFMOVE C:\PCB\NODE2  (Will Cause ConfMover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 in the Path:  C:\PCB\NODE2.  The DEFAUL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written with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release, we asked in the DEFAULT Menu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S File.  This has been changed to the PATH (Shows NODE in Defaul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BOARD.DAT so we can read in any name for the CNAMES,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Name of the Config File to:  CONFMOVE.CFG (CONFMOVE.DF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