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d In This ZIP Fil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E@@@.EXE  : Conerts CNAMES.TST (Made By ConfMover) to a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MOVE.EXE  : Main EXE File for Moving, Sorting, Remov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MOVE.DOC  : Documentation on Conferenc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1ST  : Some Information for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: Registration Form (Support the ShareWare Con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.DOC  : UNDOCUMENTED CHANGES (Please 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mover Has These Abilitie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Conferenc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onference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onferenc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Conferenc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USERS File.  This Includes These BITMA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, Expired, Scan, Conference Sys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Read 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USERS.INF File.  This Includes These BITMA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, Expired, Scan, Conferenc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ts Read 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Move a Conference somewhere else, all of the abo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n is proper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DAT is also updated to the respective Conferenc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ing Abilities for Removing and Sort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hassling of moving files to their prop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Sysops Will Be Abl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OCUMENTATION:  (READ IT NOW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n how to *PROPERLY* run ConferenceM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d the CONFMO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fter reading the Documenation, run CONFMOVE.EXE  Get the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After Selecting a Q)uick Save or a Y)es Save, Converence Mo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you TWO PATHS at the very End.  One Contains the PATH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And the NAME of the USERS File) and the other one is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.INF File (And the NAME of the USERS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opy the USERS.NEW to it's proper PATH/NAME (usually C:\PCB\MAIN\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opy the USERSINF.NEW to it's proper PATH/NAM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MAIN\USERS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 Run the CNAME@@@.EXE file.  This will Convert the CNAMES.TS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AMES.@@@ (Copy it to it's proper Directory: Usually C:\PCB\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RENAME the CNAMES.TST to CNAMES and copy it to it's pro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Rename the PCBOARD.NEW to PCBOARD.DAT and put it in it'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That's it.  I will admit having to run all of these sepe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ain at the moment.  The next release will p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Make a BACKUP of:  CNAMES, USERS, USERS.INF, PCBOARD.D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an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