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erence Saver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0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xactly is The Conference Saver?  Put simply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and dirty way of saving an entire conference in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 to a separate ASCII file!  Have you 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st file a conference away for late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?  This is an easy way to acomplish thi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 of a menu driven interface (with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lete automa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up, make sure the CONFSAVE.EX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Deluxe� configuration file DELUXE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eeded so The Conference Saver can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re to find your Mail Packets and your Ar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All the files The Conference Saver w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your ARCHIVE directory as defined in your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ype in CONFSAVE and you're on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1 Help           #� Selec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:\*.qw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tching files: 5               Total bytes: 2040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BIX.QWK       53722    Nov 12,1990     0:23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SPARKY.QWK     4264    Nov 16,1990     0:44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CHANNEL.QWK   47371    Nov 19,1990     6:34p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TDD.QWK       63022    Nov 18,1990     1:16p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NEL1.QWK   35623    Nov 20,1990     4:50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a directory of the mail packets (see above!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ee another directory, feel free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p to other directories or drives.  The '*.qw?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pick up the different QWK numbering systems,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some combination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 </w:t>
      </w:r>
      <w:r>
        <w:rPr/>
        <w:t>press any key ...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lt-D   sort in native DOS ord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lt-N   sort alphabetically by file Na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lt-E   sort alphabetically by file Exten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lt-S   sort by file Siz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lt-T   sort by date/Time of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lt-O   sort in ascending or descending Or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lt-Z   toggle long/short box siz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lt-C   change to new drive/direct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lt-B   backup to parent director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Current:  DOS in ASCENDING order (not zoomed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know what you options are in the Directory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F1 and a help screen will appear (look abo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selected file B:\CHANNEL1.QW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KUNZIP (tm)    FAST!    Extract Utility    Version 1.02    10-01-8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1989 PKWARE Inc.  All Rights Reserved.  PKUNZIP/h for hel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ing ZIP: B:/CHANNEL1.QWK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000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cting: N:/FOXWC/V3.00/DEVELOP/QC/q-work/113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cting: N:/FOXWC/V3.00/DEVELOP/QC/q-work/091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loding: N:/FOXWC/V3.00/DEVELOP/QC/q-work/CONTROL.D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236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209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078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071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064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cting: N:/FOXWC/V3.00/DEVELOP/QC/q-work/055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017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loding: N:/FOXWC/V3.00/DEVELOP/QC/q-work/NEWFILES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loding: N:/FOXWC/V3.00/DEVELOP/QC/q-work/MESSAGES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a mail packet by moving the hightlighted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 packet you would like to selec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 chose CHANNEL1.QWK.  If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The Conference Saver to shell out, you'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KUNZIP unzipping the mail packet in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defined in the file DELUXE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selected file B:\CHANNEL1.QWK             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KUNZIP (tm)    FAST!    Extract Utility    Version 1.0�#  Main Board   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1989 PKWARE Inc.  All Rights Reserved.  PKUNZ�   MailBox      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�   </w:t>
      </w:r>
      <w:r>
        <w:rPr/>
        <w:t>TeX          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ing ZIP: B:/CHANNEL1.QWK                         �   CAD          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000.NDX  �   Amiga        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cting: N:/FOXWC/V3.00/DEVELOP/QC/q-work/113.NDX  �   Help         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cting: N:/FOXWC/V3.00/DEVELOP/QC/q-work/091.NDX  �   MS           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loding: N:/FOXWC/V3.00/DEVELOP/QC/q-work/CONTROL.D�   Store        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236.NDX  �   ANSI         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209.NDX  �   Programs     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078.NDX 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071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064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cting: N:/FOXWC/V3.00/DEVELOP/QC/q-work/055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Shrinking: N:/FOXWC/V3.00/DEVELOP/QC/q-work/017.N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loding: N:/FOXWC/V3.00/DEVELOP/QC/q-work/NEWFILES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loding: N:/FOXWC/V3.00/DEVELOP/QC/q-work/MESSAGES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opup you see will be a conferenc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available from that board that have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Pick one of tho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that is created or appended t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NAME.###, with the '###' being the conferenc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stored in the ARCHIVES directory tha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know which packet you would lik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nference number of the confere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there is a batch mode available. 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rom the command line use the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SAVE BOARD.QW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#' should be replaced with a valid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of warning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WARE!  The Conference Saver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uxe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, comments, bug reports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y 'Hi!', you can find me in the Ilink Q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ddress the mail to BOB WOODARD.  I can also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Boards of Channel1, Group One, Sparky's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 plans to charge for this product, so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ny guilt trips about using this product! 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, this also means I do not want anyone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!  I consider this product to b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Saver was developed using Turbo Pascal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oJocks Turbo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-Initial Rel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the heap space.    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with PKLITE compression.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ot to put own name in docs.  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 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known problems with 1.00.   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batch mode.                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0   Released 02/0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with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de optimization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