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OG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OG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CNTLOG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CNTLOG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CNT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xecuted during and event.  Multi-node operation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be down prior to operation (CALLERx files not opened in shar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OG ver 1.1 will read in your CALLER(s) log and perform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data.  The calculations will be based on all C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ultinode operations).  Currently the below calculations ar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CALLS MS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 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-90   3    0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9-90  15    6   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-90   3    6   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-90   6    0   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-90   3    0   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include much much more... (in work)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thing incorporated please let me know and I'll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NTLOG for more help (the program has a built in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