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.A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SBlink software by donating to the address list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