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ue to the inclusion of a copyrighted library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code is no long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LORBAR � V2.3 by Richard Dale - C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based on GREENBAR, a similar program which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les that look as if they are printed on "greenbar" computer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success generating the GREENBAR code, I was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out how programs do certain things.  So why did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vent the whe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aw that it would be a very simple matter to have any color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get a choice of blue, green, cyan, red, magenta, and br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characters.  The non-bar text is black on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thought about adding in an option to allow the user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lors, and may do this in a later release, although som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rd to read -- red on red, for instance, gr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</w:t>
      </w:r>
      <w:r>
        <w:rPr/>
        <w:t>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 </w:t>
      </w:r>
      <w:r>
        <w:rPr/>
        <w:t>KNOWN BUGS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  <w:t>ͼ 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1.� It is possible to overload the filename input routines b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filling them up with spaces.  The program will not let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use the same name for input and output files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give the name of the input file, COLORBAR will conv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econd file with color bars and "printer perforations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.  This program is especially useful for sysops to use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text lines must be no more than 65 character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are longer, THEY WILL BE SUMMARILY TRUNCATED.  This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sulting text look stupid or unappealing, so fix your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COLO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GREENBAR, with COLORBAR, you are given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your input and output files.  Only the output file is written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are warned if the output fil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asked for the file names, then you can choose wha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bars to be.  You can see that the program is opera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 the growing bar, which just coincidentally happen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lor as you chose for your "bars".  This is a nice touch, if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so myself; earlier versions did not have this feature, and it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that something is going on.  This is a real-time fea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exact amount that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= - = - = - = - = - = - = - = - = - = - = - = - = - =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his program regularly, I would appreciate a do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ollars.  This, however, is not strictly necessary.  It'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mood.  While I would like the money, I won't starve withou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(Roy Timberman can use this for free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not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 your don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ichard 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dependence, MO 64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BAR was written in Microsoft QuickBASIC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4.7 MHz Leading Edge Model D,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able file was compressed with LZE 0.9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