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erence Save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 and dirty way of saving a conferenc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!  Ever want to just file away a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reading or for reference?  Here is a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mplish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ARE!  This version only works with DeLuxe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up, make sure the CONFSAVE.EXE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the DELUXE2.CFG.  This file is need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Saver knows where to find your Mail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c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ype in CONFSAVE and your on you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 a directory of the mail packets an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nother directory, feel free to move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Mail Packet and you'll then see it unzi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opup you see will be a conference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available from that board. 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quaresnext to them are the ones that h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Pick one of thos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that is created is BOARDNAME.### with th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e conference number.  THis fil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directory that is specified in the DELUXE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, you can find me in the Ilink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