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L-COMP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configured for a MAX of 1000 conference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en tested to 499, however.  Please be especially aw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to Ed Hopp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Hopper's BBS 713-997-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 sysop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ed.hopper@ehbbs.hou.tx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713-997-9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Made changes to avoid QEMM problems and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dead parsing routine for the CONVERT=n,n statements in R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is configured for a MAX of 1000 conferences.  I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to 499, however.  Please be especially aw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.  If anyone needs to handle more than 1000 conferences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