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LR: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2/10/90  - V1.0  | If coded the basic source and started  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ut ground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1.1  | Later that day after working out all bugs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ed color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2/11/90    V1.5  | Added checking for tag  lines  embedd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quote  lines  at  beginning of  messag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ould  trigger  the delete function too  s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remove the real text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/12/90    V1.9  | Slimed up the code and compiled  as 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ong EXE. Furthe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/13/90    V2.0  | Public release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2/14/90    V2.0x | Started to work on the selectable  cod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llow  SysOps  the  choice to keep  the 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IRST tag line or to have the program 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/15/90    V2.01 | Release of the selec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2/17/90    V2.02 | Added  logic  to  code to  detect  tag 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laced  in  first  line  by  person   po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message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2/17/90    V3.0x | Continue  on the super code that will 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ll quote lines from the message,  lea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main text,  and selectably remove all or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ave the first ta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