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TAG LINE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e-gain Control  Over  Tag Lines In  Your  Echo/Network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7 Na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nolulu, Hawaii 96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8) 927-198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8) 845-130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C  and PCBoard are registered Trademarks of  Clark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a copyrighted software developed by Clark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C and CTLR are registered Trademarks of 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Tag Line Remover is a copyrighted software develop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ack  is  a registered Trademark of and  copyrigh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Sa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course of joining and receiving echo or network mail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ound too many one line messages with up to 5 lines of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considered this a rude and otherwise immature act on the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ender,  network/echo mail processing software and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 softwar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ir  Zest to out beat the next guy in a more than  chil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 of 'one-up-man-ship' they have allowed callers  and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easure of more than wasting hard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adding  the  option of tag line,  and in most cases  ju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ote their software, the programmers have increase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nee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 Read the mail,  weed thru all the comercials to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a or comment posted b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  And most offensive, download the mail packet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added bytes taken up by tag lines, som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500 to 1000, or more byt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also adds up a good amount of loose change (pocket money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 the cost of up and downloading all those extra by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ta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bat this OVERKILL of tag lines, and let the programm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 know that 'WE ARE SICK AND TIREd OF THIS BULLS---, 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NOT  TAKE IT ANY MORE!',  we have developed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It can be your way to tell those inconsiderat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 suffer thru all the tag lines, that their day is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ure  to post a message in your 'net mail  admin  conferen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 all  and one know that you are using CTLR to remov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tag lines.  In time they will get the hint that the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ped over the line and have become a nuisance with all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e present COMPLETE TAG LINE REMOVER, also known as CT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R will scan your message base,  find all tag lines,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from the message, or at your will, leave only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e 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e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WHAT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files you will need to creat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S.NET       List of Tag Lines to look for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S.NET      List  of Conference message bases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TAGS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Union Lake BBS *609-327-5553HST* Millville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NSS BBS - Ad Astra! (412)366-5208 *HST* (1:129/10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Luxe./386 #2353 . Conferenc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QNet 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QNet 2.03: The Side Door BBS - Nuevo, CA - 1200-19200 H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LMR 1.0 #T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LMR 1.0 #T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LMR 1.0 #T187 . But the multi outlet st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robNet SR: Data Bit NETWork * Quality BBSing sinc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Net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Net 1.0. . PLEASURE DOME (804) 490-LUST  Va.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omCat!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omCat! 2.5 . Pleasure Dome: #1 In Virginia - #10 In The U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Via ProDoo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Via ProDoor 3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Via ProDoor 3.4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Via ProEdit 3.0 Who wrote these docs, anyw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Via ProEdit 3.3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 5.0:  I like my species the way it is. -- LT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igin: NSS BBS - Ad Astra! (412)366-5208 *HST* (1:129/10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ETMAIL via Keymaker's Corner (205)393-6175 Hayes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               . The Ice House BBS (714)874-7254 SoCal H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ail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ail v2.01 #430:A short sentence based on lo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ail(tm) #0:What Greenhouse Effect? Hey . Is it hot in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link - Front Porch BBS 404-695-1889 HST -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/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/Mail : * FORT MOUNTAIN BBS * Chatsworth, Ga. * 404 695 870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/Mail : Electrodes Information Services  (619)240-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ASTRIX -&gt; #312 MetroLink (tm) Interna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BRNTWOOD -&gt; #24 ThrobNet Adult Ech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DATACOMM -&gt; Throbnet &gt; North Easter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UNION -&gt; #274 ThrobNet Adult Ech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ZARNO -&gt; #0 ThrobNet Adult Ech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ZARNO -&gt; #604 ThrobNet Adult Ech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SPITFIRE Bulletin Board System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a standard dos text file and may be created or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 text editor (WS in non-document mode,  WP save as DOS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each  entry as long as possible,  but short entri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to be a 'catch all' to help cut down on the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S.NET  file (as we are sure that you will find more varied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n you think there could exi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R can and will use as many as 1000 tag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:  Although it has been tested for 1000 tag line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y this. You could get irratic results. Keep the numb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900 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the CONFS.N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MIGA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ADS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Y-SELL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EDY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MMON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PROG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like TAGS.NET, is also a standard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breakdown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    Registration Number:  Must be 999999999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2   Allows  you to tell CTLR if you want to keep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g line in the message or to kill them all.  Place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re if you want to keep the first tag line,  or a 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hem all killed (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  First Msgs bas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4    First Msgs base last message scaned/edited number.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ing  for the first time,  otherwise this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CTLR each time it runs with the las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 for  the  conference that  it  proces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s  it  to  only scan new  messages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base since the last time you ran CT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   Second Msgs bas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    Second  Msgs  base last message  scaned/edited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0 if startin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   Third Msgs bas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8    Third  Msgs  base  last message  scaned/edited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0 if startin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X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line for each conference msgs base you want CTLR  to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 lin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 of each pair is the full path and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base,  and the second line is the message number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on, or the last message number sc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:  CTLR  has been geared to process up to 999  con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nly been test for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both of these files in the SUBDIR you will be running  CT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If you donot it will create an error, an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last file that will come into play with CTL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L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ill be, if all goes well, only one entry for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.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Removal Complete and Sucessful - 11/12/1991 - 11:11:11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was an error that caused the program to halt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logged to the CTL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dos prompt,  in the SUBDIR which has both TAGS.NE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S.NE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TLR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the  program has run,  and on very large BBS' with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conferences this may take some time the first ti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 now run a message base packer and  re-index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message bases CTLR has just finished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ack,  by Sam Smith,  has been tested with CTLR, and h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 results.  For this reason, a copy of the PROPack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l files, programs and documetations has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is  an example of the command line  we 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ack:  (this  also a partial copy of the batch file we 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T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AMIGA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BBSADS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BUY-SELL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COMEDY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COMMON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CPROG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DEBATES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ry other packer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PCBPack to work let us know so that we can add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WHAT DO I DO IF IT ERRORS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not a registered user,  then you could pos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Salt  Air,  and when I call there to get mail,  will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out jus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a registered user,  then either call our  BBS,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TLR.LOG,  TAGS.NET,  and CONFS.NET files, and we will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over the items to seek a cure for the cash;  Or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remember, CTLR backs up all files before it work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find your pre-CTLR message named *.BAK and  the  *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*.BNX.  Just  copy  them back over your MSGS  and  MSGS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and all will be back as it was before CTLR began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.  OK,  I  RAN IT,  AND HAVE FOUND THAT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THE CTLR.LOG. HOW DO IT REGISTER MY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TLR.LOG  is the most important file that you will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ctivated.  Without  it you will never know i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correctly or just crashed.  And if it did crash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he information contained in it to furnish to us so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rint out the registration file,  fill it in and mail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7 Na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nolulu, Hawaii 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R  has  been  tested  and works perfectly  on  the  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 that Casa de la Chinchilla BBS runs under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s long as you realize that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a  de  la  Chinchilla and the  author  makes  no  claims,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ies  that CTLR will do what the users wants or intend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other than that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 of CTLR are warned that Casa de la Chinchilla  and/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 may  not be held responsible and/or liable for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oftware, and/or hardware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se CTLR at thei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De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