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LR: Complete Tag Line Remover BB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to:  Casa de la Chinchilla,  2007 Naio Street,  Honolulu, 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6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time Phone (________)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ings      (________)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    (________) ____________________ Hour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you want to use to access CDLC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 (12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omplete forms will not be processed. A physical signatu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s required.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igned ____________________________________ DATE __________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UBMISSIONS MUST BE ACCOMPANIED BY A PAID REGISTRATION F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: $ 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receive the registration number in the mail, or ma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LC and receive it b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also be entitled to one year of access to  CDLC,  (8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5-1303 9600 USR DS HST, for suppor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