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FMS Directory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 This Package ONLY WORKS WITH PCBOARD 14.5 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 - Use as you please - DON'T PAY A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fter having run PCBoard 14.5 for quite some time, I was d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with some commercial software, and not so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versions of packages that managed the DIR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was looking for was a package that would take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their accumulated sizes and somehow translat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 file within each conference; also giving me and the users a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files were in the directory after selecting th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this package does and it will do more with each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the main file directory that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caller with the 'F'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e DreamScape BBS - (416) 889-831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ain Board Conferen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ast Updated on : October   27th, 1990 at 16:09:14         DFMS Ver 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 #      Directory Description                 Files        By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       Files you will need - GET THESE          3          55,69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nference Totals                        3          55,69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e is an example of an individual file listing - let's s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elected file directory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e DreamScape BBS - (416) 889-831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ain Board Conferen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ast Updated on : October   27th, 1990 at 16:09:14         DFMS Ver 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 #      Directory Description                 Files        By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       Files you will need - GET THESE          3          55,69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S22.ZIP      12263  10-27-90  Directory File Management System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CBoard 14.5 Beta Utility for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eveloped by the Sysop, Dream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ZIP    40946  10-26-90  Listing of ALL FILES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 2266  12-31-99  BBS Registration Form - DOWN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I have several conferences running on my board but include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what the resulting DIR fil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o use ... just follow these instru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lace a copy of DFMS.EXE anywhe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DFMS &lt;pcboard.dat&gt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going to do to my board you may be asking yourself !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you ! You've probably spent a great deal of time getting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nd appear just the way you want it to and now here's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 things - hopefully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DFMS do ?? Well ... here i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ad in the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gure out where the CNAMES file is and ga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information as to where the DIR and DIR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kept for each and every conferenc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ccumulate the number of files and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a NEW DIR file where it SHOULD B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data file and create the individual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s within each of th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is utility works just fine, but with the new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CBoard 14.5, PCBFILER is an option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f you do not transfer files, but, let's s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pdat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move files from conf/dir to conf/dir or just dir/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make the summary information (see th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invalid - the number of files and the tota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DIR and directory listing will b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 have done is created a batch file caller FILER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ime I move new uploads to their respective confer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file directories, I EXIT TO DOS (phone busy)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R. My FILER.BAT contains the following state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FMS 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when PCBFILER has finished, DFMS take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uild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over 20 conferences, you can specify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o proce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MS C:\PCB\PCBOARD.DAT             - processes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MS C:\PCB\PCBOARD.DAT 3           - processes only the 3rd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MS C:\PCB\PCBOARD.DAT 0 10        - conferences 0 (main)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MS C:\PCB\PCBOARD.DAT 11 20       - conferences 11 throug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if you want to process conferenc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in blocks of no more than 10. There may be some DO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reat number of files open - as alread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FEATURE: when you create a file list, all the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directory is also copied - this was a problem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WARE software programs I was run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DIRECTORIES - unfortunately, I run my board with all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PRIVATE (Screened before POSTING) and do not inclu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ile areas - SORRY - but I will change the software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who allow downloading from the UPLOAD directories from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more than welcomed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me a line 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eamScape BBS,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416) 889-8318 (2400-384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release of DFMS will always b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DreamScape BBS - so keep in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