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Count 1.1, 07-2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CN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irectory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8, 1991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1344    Hayes-V 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6780    US Robotics 240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?  Not another directory heade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lean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source code so you can chang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will scan each file directory listing and inser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the number of files and K bytes u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also generates a summary of all you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 CONFIGFILE  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directory summar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dircount.cnf &gt;c:\pcb\gen\bl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.   The main title for each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nam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.   The full filename of the firs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.   The subtitle for the first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.   The full filename of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.   The subtitle for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Box - ProDoor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and C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t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 and 6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area are deleted as space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MAIN\DIR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Uploads 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ectory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 Files      Bytes                       Description</w:t>
      </w:r>
    </w:p>
    <w:p>
      <w:pPr>
        <w:pStyle w:val="PreformattedText"/>
        <w:bidi w:val="0"/>
        <w:jc w:val="left"/>
        <w:rPr/>
      </w:pPr>
      <w:r>
        <w:rPr/>
        <w:t>----- ------- -------------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40      2.44 MEG    Tool Shop DOOR and BBS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109       434 K      Tool Shop Library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67      5.26 MEG    Old versions of Tool Sh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202      3.09 MEG    Other programs by Samuel Smith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 9       528 K      CPU-CP/M and other 8 bit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 4    76,679        CPU-All other machine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   83      4.24 MEG    Uncategoriz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54      5.31 MEG    Old versions and other files soon to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18      1.64 MEG    Files for Tool Shop BOOSTER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1,061     84.94 MEG    Recent Uploads.  Thank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 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389    557.05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by Samuel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 files using 3.09 MEG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Size     Date                  File Description</w:t>
      </w:r>
    </w:p>
    <w:p>
      <w:pPr>
        <w:pStyle w:val="PreformattedText"/>
        <w:bidi w:val="0"/>
        <w:jc w:val="left"/>
        <w:rPr/>
      </w:pPr>
      <w:r>
        <w:rPr/>
        <w:t>------------  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ZIP          55268  09-18-86  YACC grammar and scanner for ADA</w:t>
      </w:r>
    </w:p>
    <w:p>
      <w:pPr>
        <w:pStyle w:val="PreformattedText"/>
        <w:bidi w:val="0"/>
        <w:jc w:val="left"/>
        <w:rPr/>
      </w:pPr>
      <w:r>
        <w:rPr/>
        <w:t>ADAYACC.ZIP    131076  09-25-86  Working YACC grammar and scanner for ADA</w:t>
      </w:r>
    </w:p>
    <w:p>
      <w:pPr>
        <w:pStyle w:val="PreformattedText"/>
        <w:bidi w:val="0"/>
        <w:jc w:val="left"/>
        <w:rPr/>
      </w:pPr>
      <w:r>
        <w:rPr/>
        <w:t>AIM.ZIP         38819  02-23-87  Automatic Investment Management / C</w:t>
      </w:r>
    </w:p>
    <w:p>
      <w:pPr>
        <w:pStyle w:val="PreformattedText"/>
        <w:bidi w:val="0"/>
        <w:jc w:val="left"/>
        <w:rPr/>
      </w:pPr>
      <w:r>
        <w:rPr/>
        <w:t>ANSTOTXT.ZIP     1036  05-24-87  Convert ANSI into plain text (used here)</w:t>
      </w:r>
    </w:p>
    <w:p>
      <w:pPr>
        <w:pStyle w:val="PreformattedText"/>
        <w:bidi w:val="0"/>
        <w:jc w:val="left"/>
        <w:rPr/>
      </w:pPr>
      <w:r>
        <w:rPr/>
        <w:t>CAM10.ZIP       18981  09-08-87  Camelion Language: mimics other languages</w:t>
      </w:r>
    </w:p>
    <w:p>
      <w:pPr>
        <w:pStyle w:val="PreformattedText"/>
        <w:bidi w:val="0"/>
        <w:jc w:val="left"/>
        <w:rPr/>
      </w:pPr>
      <w:r>
        <w:rPr/>
        <w:t>CHMOD.ZIP        2396  05-06-86  Change file modes/attributes</w:t>
      </w:r>
    </w:p>
    <w:p>
      <w:pPr>
        <w:pStyle w:val="PreformattedText"/>
        <w:bidi w:val="0"/>
        <w:jc w:val="left"/>
        <w:rPr/>
      </w:pPr>
      <w:r>
        <w:rPr/>
        <w:t>CLOCK.ZIP         931  08-19-86  J/ADA System clock package</w:t>
      </w:r>
    </w:p>
    <w:p>
      <w:pPr>
        <w:pStyle w:val="PreformattedText"/>
        <w:bidi w:val="0"/>
        <w:jc w:val="left"/>
        <w:rPr/>
      </w:pPr>
      <w:r>
        <w:rPr/>
        <w:t>DERMON11.ZIP    10416  05-01-90  Disk Error Monito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SR utility to monitor disk activity and record last 50 erro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emory for later reporting.  Catches errors that DOS silently corr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cludes MASM source code.  V1.1 no longer needs to be loaded "last".</w:t>
      </w:r>
    </w:p>
    <w:p>
      <w:pPr>
        <w:pStyle w:val="PreformattedText"/>
        <w:bidi w:val="0"/>
        <w:jc w:val="left"/>
        <w:rPr/>
      </w:pPr>
      <w:r>
        <w:rPr/>
        <w:t>DTST20.ZIP      19462  05-06-90  Disk Test 2.0-- Measures time to rea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luster on disk and reports "slow" blocks which are likel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rginal. With C source code.  Now works with &gt;32MEG partitions.</w:t>
      </w:r>
    </w:p>
    <w:p>
      <w:pPr>
        <w:pStyle w:val="PreformattedText"/>
        <w:bidi w:val="0"/>
        <w:jc w:val="left"/>
        <w:rPr/>
      </w:pPr>
      <w:r>
        <w:rPr/>
        <w:t>ESS.ZIP         41723  10-16-85  Expert System Shell / TPAS source</w:t>
      </w:r>
    </w:p>
    <w:p>
      <w:pPr>
        <w:pStyle w:val="PreformattedText"/>
        <w:bidi w:val="0"/>
        <w:jc w:val="left"/>
        <w:rPr/>
      </w:pPr>
      <w:r>
        <w:rPr/>
        <w:t>EZSPEL14.ZIP    55841  04-25-89  EZ-Spell.  Updated spelling che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displays unknown words in the context they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 it with DELUXE/Qmail.</w:t>
      </w:r>
    </w:p>
    <w:p>
      <w:pPr>
        <w:pStyle w:val="PreformattedText"/>
        <w:bidi w:val="0"/>
        <w:jc w:val="left"/>
        <w:rPr/>
      </w:pPr>
      <w:r>
        <w:rPr/>
        <w:t>FATAL14.ZIP     18005  04-22-90  Replacement for Abort/Retry/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as shorter automatic retry delays, handles nested COMMAND.C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includes new option to zero error counters.</w:t>
      </w:r>
    </w:p>
    <w:p>
      <w:pPr>
        <w:pStyle w:val="PreformattedText"/>
        <w:bidi w:val="0"/>
        <w:jc w:val="left"/>
        <w:rPr/>
      </w:pPr>
      <w:r>
        <w:rPr/>
        <w:t>UNZIP20.ZIP     46231  09-09-89  NEW! Zipfile UN-ZIP utility with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is intended to be a starter kit for porting UNZIP to non-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ystems.  Includes source code in both C and Pas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supports PKZ101 format "implode" compression format.</w:t>
      </w:r>
    </w:p>
    <w:p>
      <w:pPr>
        <w:pStyle w:val="PreformattedText"/>
        <w:bidi w:val="0"/>
        <w:jc w:val="left"/>
        <w:rPr/>
      </w:pPr>
      <w:r>
        <w:rPr/>
        <w:t>ZIPTV21.ZIP     41944  05-06-90  ZIP text-view cmd for PCBVIEW/Pro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s ZIP Text-View functions of Pro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s -M option to limit amount of text viewing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rrects local operation under PCBOARD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tter error checking to prevent lockups with truncate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Ware: What is it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Ware is my name for a unique concept in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distributed under the SourceWare concept always offer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for profit.  If you find that this program is valuabl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a donation for what you think it is worth.  I suggest about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voluntary contribution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 Sh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ourceWare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offer source code?  Why isn't the donation manditory?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good software should be self-evident.  The source c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complete understanding of a program.  You can read it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ings are done.  You can also change it to suit your needs, so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do not distribute the modified version without my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dify this program,  I would appreciate a copy of the new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I am holding the copyright on the source code,  so please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o operate in the manner desired by the user.  I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12-30-88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24-91 v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use bytes, k bytes or megabytes ac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ual numeric values for a more readable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