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Me! is a companion program to EZ-Reader (from Eric Cockrell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John Hancock tagline manager.  It "expands"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a bit, and hopefully will add a bit of humo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.  In order to use it, you've got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-registered- version of EZ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(optional, but highly recommended) John Han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tandard EZ-Reader message, with tag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&gt;Addison, could you give me their phone number and the gu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&gt;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.  714-246-3110.  Ask for D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Z 1.31 #1110 � My ex-caller w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's pretty boring, huh?  All John Hancock could do wa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longer, and let you select them more easi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&gt;Addison, could you give me their phone number and the gu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&gt;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.  714-246-3110.  Ask for D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Z 1�31 #1110 � My ex-caller was an alias, and he was pretty du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that hot.  You can get pretty witty, but I wa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ven better.  Couldn't find it, so I wrote it. 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not only add a tagline, but the date written (sinc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fline and sometimes my messages would not get uploa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, invalidating the PCBoard posting date), and I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know where I was, since I was responding through a BB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iles from my house.  Here's what my messages look lik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Z�You know, trying to respond online with a dumbterm tha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ave VT100 emulation and using the ProDoor visual editor isn'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ing in the world...i can't even read what I'm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point came through ... the flames from Addison are la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els ... ouch!  ouch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� Scribbled in Laguna Niguel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�&gt;  � Friday, August 10th, 1990 at 9:4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�_X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Z 1�29 #954 � Lost your brain?  Don't look at 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itions are everything below the &lt;grin&gt;.  Everything you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, so don't be dismayed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and other yik-y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pretty simple.  Copy the DATEME.EXE and DATEM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Z-Reader directory.  You'll need to edit the DATEME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picture" file, and make a batch file to ru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DATEM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\EZ-RDR\PERS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\EZ-RDR\WORK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\EZ-RDR\WORK\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 in Laguna Niguel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ath and name of your "picture" file.  This is requir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ough lines in this file (blank, if need be)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s you number below on.  For example, if you p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 line #5, and that's all you want, you need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v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ath and name of the file to read the tagline out of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 not exist, there will be no tagline added. 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 number for the tagline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name of the file to write the combination outpu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"location" text to be used, if you choose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it, just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ine number for the location line to appear.  Put a 0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a l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line number for the date line to appear.  Again, put a 0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a d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line number for the tag line to appear.  If this is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will be added; if the file specified doesn't ex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just not add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s 5-7, putting a 0 on the line will prevent that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p.  You need to put in the name of a picture file regard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the lines from this file, even if they are blan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mporary output file.  If the line number you specify for a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higher than the number of lines in the file, the add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pic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�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�_X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Z 1�29 #9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and sweet, and it stays that way!  Note that the EZ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in -this- file is the one that's used; in EZ-Reader, I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Taglines OFF".  This is why you need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-can- get by without one, but you're supposed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, since the "EZ" will still show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file can be created with any text editor;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location, date, and tagline) are appended to the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Here are som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ik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 Schmuck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was combined with a config file that put the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#4, you'd get the date/time appended each time it wa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could stay the same.  Useful for "stock" signatures, etc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SCHMUCK.DAT.  Here's another one, ADDRES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at Console Comman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683-0499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or th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ll of the "addon" line numbers to 0 except for the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set to 5, it would add the tagline as your "th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", while copying the rest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nything you want to put in you can; if a line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eader will beep, telling you "line longer than xx characters", 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version of EZ you're using), and the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Z-Reader doesn't delete it each time you edi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dit a reply, and the thing is still down there, a secon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!  Here's my edi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\ez-rdr\jh c:\telix\ez-rdr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h?.rep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jh?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\ez-rdr\dateme c:\telix\ez-rdr\date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+temp1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em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un-down of what it does.  First, it lets me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%1); once I'm done with that, it goes into John Hancock (J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pick my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copies the JH?.REP file (it has a different na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 haven't figured out how that one letter make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o predict it) into TEMP, deletes it, and runs DATEM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with pathname, as a parameter).  After it's d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EMP1 (remember that config line?).  This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all the work files are deleted. 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 Where Respect Is Due (kudo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at this program would not exist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o got me into BBS'ing, then convinced me it's worth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me with their witty taglines, etc.  They've also convin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no matter how stupid or small, every program h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where-!  Anyways, you get the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ernstein - another friendly, forgiving, and witty sysop, wh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other people listed here, got 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ug)  He runs The Kandy Shack, 714-636-2667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an Cannon - a most dangerous wit from an on-line message wri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se days we'll convince her to edit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that end we've got to write as ma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 like this as we can to convince he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 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 Ching  - a very friendly and forgiving sysop, who h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 himself!  Plunk that magic twanger, Frogg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ug)  He runs CHIPS+ Connection, 714-760-3265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Dougherty  - "You DON'T use an HST?  Geeze ..." who stil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-one- tagline (Entered at @TIME@ on @DATE@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message, unless he pulls out a really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(of which he has several .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isher    - king of witty taglines, and the guy who drew the "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" picture that became the basis of this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body else on OC-Talk, the Orange Count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chit-chat and flaming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egin my soapbox speech by saying a couple of thing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make a million with this program; if I were, I w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.  Let's face it, I'm not going to make a fortune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still think the program is worth something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regular basis, the program is worth something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please register it.  Send whatever you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(I recommend $5 to $10 to whatever is in your checking accou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 Camino Del Sur, Apt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 Vista, CA 9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good place for bug reports,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tc; you may also contact me at the BBS I help run,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quarters, (805) 683-0499 HST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  Well, peace of mind is one th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dn't take long to write, but I still think it'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If you really don't like it, don't use it! 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just be glad you're doing something to "keep shareware alive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remendously cliche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Real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this program or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you assume all risks involved with using it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 this program does to your syste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sult of faulty programming or not.  You use it, you ris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ats your hard disk, I will not be held responsible. 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released Sunday, August 12th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day-of-week bug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hanced tagline reading procedure - won't barf out like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o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hanced docs with examples of various picture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disk (wow! what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w echos file output to the screen as it'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hanged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released Saturday, August 11th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