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3 production release - 11/30/90 @ 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ocedures to create the bulletin file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ocedures to create master listing file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ABLE OF CONTENTS page from the 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rogram algorithm to use different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and have an old serial number, call 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me a message.  I will supply you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beta release #3 - 08/30/90 @ 9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ocedures to create the conference DIR file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code once again to make the processing faster. 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for the processing of the DIRxx files by about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size of the .EXE file by making use of the HEAP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segment the .EX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3.3 beta release #2 - 08/19/90 @ 4:3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ecutable name back to WGM-DMS.EXE.  All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cedures that weren't working as they should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routines were made faster in thei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3.3 beta release #1 - 08/16/90 @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completed the first segment of the update for WGM-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cessing that takes place is the creating of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There are several things to note that are different then th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release DOES NOT place any @color codes that PCBoard us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your colors in PCBFiler since PCBoard colors the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now.  When a new version of PCBFiler is released and does not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edit directories with headers and @color codes, the @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o longer specify the location and name of the PCBOARD.DAT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is to where you must specify the location and name of the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look at the DMS-DLX.CFG file, you no longer have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you want to process.  It does them all (only the DIR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, please le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 conference on ICS-BBS @ 516-226-3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